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1469356054"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372360552"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245980733"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1775692916"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1429556714"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