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Iktatószám: I/ 2017/262.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6/2017. nevelési év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jc w:val="both"/>
        <w:rPr>
          <w:rFonts w:ascii="Times New Roman" w:hAnsi="Times New Roman" w:cs="Times New Roman"/>
          <w:b/>
          <w:b/>
          <w:sz w:val="24"/>
          <w:szCs w:val="24"/>
        </w:rPr>
      </w:pPr>
      <w:r>
        <w:rPr>
          <w:rFonts w:cs="Times New Roman" w:ascii="Times New Roman" w:hAnsi="Times New Roman"/>
          <w:b/>
          <w:sz w:val="24"/>
          <w:szCs w:val="24"/>
        </w:rPr>
        <w:t>Készítette: Házi Melinda</w:t>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jc w:val="both"/>
        <w:rPr>
          <w:rFonts w:ascii="Times New Roman" w:hAnsi="Times New Roman" w:cs="Times New Roman"/>
          <w:b/>
          <w:b/>
          <w:sz w:val="24"/>
          <w:szCs w:val="24"/>
        </w:rPr>
      </w:pPr>
      <w:r>
        <w:rPr>
          <w:rFonts w:cs="Times New Roman" w:ascii="Times New Roman" w:hAnsi="Times New Roman"/>
          <w:b/>
          <w:sz w:val="24"/>
          <w:szCs w:val="24"/>
        </w:rPr>
        <w:t>Elfogadta: A Kőbányai Rece-fice Óvoda</w:t>
      </w:r>
    </w:p>
    <w:p>
      <w:pPr>
        <w:pStyle w:val="Normal"/>
        <w:ind w:left="6096" w:hanging="0"/>
        <w:jc w:val="both"/>
        <w:rPr/>
      </w:pPr>
      <w:r>
        <w:rPr>
          <w:rFonts w:cs="Times New Roman" w:ascii="Times New Roman" w:hAnsi="Times New Roman"/>
          <w:b/>
          <w:sz w:val="24"/>
          <w:szCs w:val="24"/>
        </w:rPr>
        <w:t>nevelőtestülete</w:t>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609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ntézmény neve: Kőbányai Rece-fice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 2016/2017. nevelési év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rPr>
          <w:rFonts w:ascii="Times New Roman" w:hAnsi="Times New Roman" w:cs="Times New Roman"/>
          <w:b/>
          <w:b/>
          <w:bCs/>
          <w:sz w:val="24"/>
          <w:szCs w:val="24"/>
        </w:rPr>
      </w:pPr>
      <w:bookmarkStart w:id="0" w:name="_Ref483563744"/>
      <w:r>
        <w:rPr>
          <w:rFonts w:cs="Times New Roman" w:ascii="Times New Roman" w:hAnsi="Times New Roman"/>
          <w:b/>
          <w:bCs/>
          <w:sz w:val="24"/>
          <w:szCs w:val="24"/>
        </w:rPr>
        <w:t>Személyi feltételek</w:t>
      </w:r>
      <w:bookmarkEnd w:id="0"/>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3"/>
        </w:numPr>
        <w:jc w:val="both"/>
        <w:rPr>
          <w:rFonts w:ascii="Times New Roman" w:hAnsi="Times New Roman" w:cs="Times New Roman"/>
          <w:b/>
          <w:b/>
          <w:sz w:val="24"/>
          <w:szCs w:val="24"/>
        </w:rPr>
      </w:pPr>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Napi kihívást jelentett az elmúlt időszakban, hogy óvodánk teljes dolgozói létszámmal üzemeljen. Sajnos minden évkezdésünkre rányomta bélyegét a létszámhiány, ami megnehezítette mindennapjainkat, jelentős terhet róva a helyettesítő pedagógusokra, ill. az elmúlt hónapokban a dajkákra is. Minden kapcsolatot és fórumot igyekeztem megragadni, hogy a több fős emberhiányt minél előbb kiküszöbölve teljes létszámmal várjuk a ránk váró egyre sokasodó feladatokat (költözés, minősítés, tanfelügyelet és a mindennapok pedagógiai teendői).</w:t>
      </w:r>
    </w:p>
    <w:p>
      <w:pPr>
        <w:pStyle w:val="Normal"/>
        <w:jc w:val="both"/>
        <w:rPr/>
      </w:pPr>
      <w:r>
        <w:rPr>
          <w:rFonts w:cs="Times New Roman" w:ascii="Times New Roman" w:hAnsi="Times New Roman"/>
          <w:sz w:val="24"/>
          <w:szCs w:val="24"/>
        </w:rPr>
        <w:t xml:space="preserve">Az elmúlt nevelési évet a szokásoknak megfelelően 1 óvodapedagógus hiánnyal kezdtük. Másik óvodapedagógusunk is csak 2 hétig örülhetett pályakezdő társának… </w:t>
      </w:r>
      <w:r>
        <w:rPr>
          <w:rFonts w:eastAsia="Wingdings" w:cs="Wingdings" w:ascii="Wingdings" w:hAnsi="Wingdings"/>
          <w:sz w:val="24"/>
          <w:szCs w:val="24"/>
        </w:rPr>
        <w:t></w:t>
      </w:r>
      <w:r>
        <w:rPr>
          <w:rFonts w:cs="Times New Roman" w:ascii="Times New Roman" w:hAnsi="Times New Roman"/>
          <w:sz w:val="24"/>
          <w:szCs w:val="24"/>
        </w:rPr>
        <w:t xml:space="preserve">  A fárasztó költözéses évkezdést csak tetézte a 2 fő tartós hiánya, ill. az, hogy 2 kolléganőnk (egyikük társ nélkül) portfóliót írt, és készült a minősítésére, s közben intézményvezetői tanfelügyelet is várt ránk.</w:t>
      </w:r>
    </w:p>
    <w:p>
      <w:pPr>
        <w:pStyle w:val="Normal"/>
        <w:jc w:val="both"/>
        <w:rPr>
          <w:rFonts w:ascii="Times New Roman" w:hAnsi="Times New Roman" w:cs="Times New Roman"/>
          <w:sz w:val="24"/>
          <w:szCs w:val="24"/>
        </w:rPr>
      </w:pPr>
      <w:r>
        <w:rPr>
          <w:rFonts w:cs="Times New Roman" w:ascii="Times New Roman" w:hAnsi="Times New Roman"/>
          <w:sz w:val="24"/>
          <w:szCs w:val="24"/>
        </w:rPr>
        <w:t>A kétfős hiányunkat október közepén, ill. november végén tudtuk pótolni a véletleneknek köszönhetően…hiszen év közben már nem nagyon szoktak állást keresni a pedagógusok…</w:t>
      </w:r>
    </w:p>
    <w:p>
      <w:pPr>
        <w:pStyle w:val="Normal"/>
        <w:jc w:val="both"/>
        <w:rPr>
          <w:rFonts w:ascii="Times New Roman" w:hAnsi="Times New Roman" w:cs="Times New Roman"/>
          <w:sz w:val="24"/>
          <w:szCs w:val="24"/>
        </w:rPr>
      </w:pPr>
      <w:r>
        <w:rPr>
          <w:rFonts w:cs="Times New Roman" w:ascii="Times New Roman" w:hAnsi="Times New Roman"/>
          <w:sz w:val="24"/>
          <w:szCs w:val="24"/>
        </w:rPr>
        <w:t>A harmadik csoportban a dajkák folyamatos cserélődése nehezítette meg mindennapjainkat. Februárban rendeződtek soraink, amikor végre elmondhattuk, hogy teljes létszámban, gördülékenyen tudjuk végezni a munkánkat, de addigra eltelt fél év, ami nagyon megterhelő volt mindannyiun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Az új pszichológusunkkal rövid idő alatt jól összehangolódtunk. Ebben valószínűleg előnyt jelentett a személyisége, segítőkészsége, és a pedagógiai szakszolgálatnál eltöltött éveinek sok-sok óvodai vonatkozású tapasztalata is. Fejlesztőpedagógusunk veszélyeztetett terhessége miatt tartósan távol volt. Ezt az űrt is csak májusban tudtuk pótolni, sajnos így a gyermekek speciális (mozgásfejlesztés - TSMT) fejlesztése a szokásos módon nem valósulhatott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jc w:val="both"/>
        <w:rPr>
          <w:rFonts w:ascii="Times New Roman" w:hAnsi="Times New Roman" w:cs="Times New Roman"/>
          <w:b/>
          <w:b/>
          <w:sz w:val="24"/>
          <w:szCs w:val="24"/>
        </w:rPr>
      </w:pPr>
      <w:r>
        <w:rPr>
          <w:rFonts w:cs="Times New Roman" w:ascii="Times New Roman" w:hAnsi="Times New Roman"/>
          <w:b/>
          <w:sz w:val="24"/>
          <w:szCs w:val="24"/>
        </w:rPr>
        <w:t>Iskolarendszerű képzések és akkreditált tanfolyami továbbképzések tapasztalatai</w:t>
      </w:r>
    </w:p>
    <w:p>
      <w:pPr>
        <w:pStyle w:val="Normal"/>
        <w:jc w:val="both"/>
        <w:rPr/>
      </w:pPr>
      <w:r>
        <w:rPr>
          <w:rFonts w:cs="Times New Roman" w:ascii="Times New Roman" w:hAnsi="Times New Roman"/>
          <w:sz w:val="24"/>
          <w:szCs w:val="24"/>
        </w:rPr>
        <w:t>Iskolarendszerű képzésben csak az óvodapszichológusunk vett részt (szakvizsga). Akkreditált képzésben 8 alkalommal vettünk részt. Ez összesen 4 pedagógust és 1 pedagógiai asszisztenst érintett rajtam kívül. A továbbképzések a pedagógiai programunkhoz (egészségnevelés, egészséges életmódra nevelés/ 2 továbbképzés) az új zöld óvodás programhoz (3 továbbképzés), ill. a pedagógiai szakmai ellenőrzésekhez (2 továbbképzés), minősítésekhez kapcsolódtak az idei nevelési évben.</w:t>
      </w:r>
    </w:p>
    <w:p>
      <w:pPr>
        <w:pStyle w:val="Normal"/>
        <w:jc w:val="both"/>
        <w:rPr>
          <w:rFonts w:ascii="Times New Roman" w:hAnsi="Times New Roman" w:cs="Times New Roman"/>
          <w:sz w:val="24"/>
          <w:szCs w:val="24"/>
        </w:rPr>
      </w:pPr>
      <w:r>
        <w:rPr>
          <w:rFonts w:cs="Times New Roman" w:ascii="Times New Roman" w:hAnsi="Times New Roman"/>
          <w:sz w:val="24"/>
          <w:szCs w:val="24"/>
        </w:rPr>
        <w:t>(1 továbbképzés) Minden továbbképzés hasznosnak bizonyult, ill. magas színvonalról, naprakész információkról számoltak be a jelenlévő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jc w:val="both"/>
        <w:rPr/>
      </w:pPr>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llékletben kérjük a segítő szakemberek éves munkájának értékelését, az eredmények, tapasztalatok összegzését (területenként </w:t>
      </w:r>
      <w:r>
        <w:rPr>
          <w:rFonts w:cs="Times New Roman" w:ascii="Times New Roman" w:hAnsi="Times New Roman"/>
          <w:bCs/>
          <w:sz w:val="24"/>
          <w:szCs w:val="24"/>
        </w:rPr>
        <w:t xml:space="preserve">maximum </w:t>
      </w:r>
      <w:r>
        <w:rPr>
          <w:rFonts w:cs="Times New Roman" w:ascii="Times New Roman" w:hAnsi="Times New Roman"/>
          <w:sz w:val="24"/>
          <w:szCs w:val="24"/>
        </w:rPr>
        <w:t>egy oldal).</w:t>
      </w:r>
    </w:p>
    <w:p>
      <w:pPr>
        <w:pStyle w:val="Normal"/>
        <w:jc w:val="both"/>
        <w:rPr/>
      </w:pPr>
      <w:r>
        <w:rPr>
          <w:rFonts w:cs="Times New Roman" w:ascii="Times New Roman" w:hAnsi="Times New Roman"/>
          <w:sz w:val="24"/>
          <w:szCs w:val="24"/>
        </w:rPr>
        <w:t>A nevelést segítő szakemberek (6 fő) 2 fő kivételével mind lecserélődtek az elmúlt évekhez képest, ezért nagy hangsúlyt fektetek a szakemberekkel (logopédus, fejlesztő pedagógus, pszichológus, gyógypedagógus, utazó logopédus, utazó konduktor) való kapcsolat kialakítására, szakmai együttműködésre, együtt gondolkodásra, a szakmai tapasztalatok cseréjére.</w:t>
      </w:r>
    </w:p>
    <w:p>
      <w:pPr>
        <w:pStyle w:val="Normal"/>
        <w:jc w:val="both"/>
        <w:rPr>
          <w:rFonts w:ascii="Times New Roman" w:hAnsi="Times New Roman" w:cs="Times New Roman"/>
          <w:sz w:val="24"/>
          <w:szCs w:val="24"/>
        </w:rPr>
      </w:pPr>
      <w:r>
        <w:rPr>
          <w:rFonts w:cs="Times New Roman" w:ascii="Times New Roman" w:hAnsi="Times New Roman"/>
          <w:sz w:val="24"/>
          <w:szCs w:val="24"/>
        </w:rPr>
        <w:t>A jelenleg velünk dolgozó szakemberek hamar beilleszkedtek a mindennapjainkba, ebben mi is igyekeztünk segíteni őket. Mindnyájan elfogadják a közösen kialakított értékrendünket, jól képzettek, eredményesen végzik munkájukat. Ismerik, és többnyire látják is szerepüket a nevelőmunka folyamatában. Megbízható, gyermekszerető, segítő tagjai közösségünknek. A közös meetingek, információcserék elengedhetetlenek a gyermekek fejlesztése szempontjából. Ez minden szakember esetében eredményesnek bizonyult, és kölcsönösségen alapu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Óvodai költségvetésből megvalósított eszközfejlesztés </w:t>
      </w:r>
    </w:p>
    <w:p>
      <w:pPr>
        <w:pStyle w:val="Normal"/>
        <w:ind w:right="-2" w:hanging="0"/>
        <w:jc w:val="both"/>
        <w:rPr/>
      </w:pPr>
      <w:r>
        <w:rPr>
          <w:rFonts w:cs="Times New Roman" w:ascii="Times New Roman" w:hAnsi="Times New Roman"/>
          <w:sz w:val="24"/>
          <w:szCs w:val="24"/>
        </w:rPr>
        <w:t>Hatalmas változás volt az előző nevelési évben a költözés, az építkezés. A fenntartóval történő eredményes együttműködésünk végén elkészült a XXI. századi modern technikai eszközökkel felszerelt, korszerű követelményeknek megfelelő, gyönyörű óvodánk. Az elmúlt évbe arra törekedtem, hogy az összhatás még tökéletesebb legyen, és apróbb részletek is illeszkedjenek az egységes épületképbe. Az eszközfejlesztés is ennek megfelelően történt.</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áblázat 2.1)</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b/>
          <w:sz w:val="24"/>
          <w:szCs w:val="24"/>
        </w:rPr>
        <w:t xml:space="preserve">Pályázati nyereményekből megvalósított fejlesztés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áblázat 2.2)</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pPr>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alapítványunk pénzéből megvalósított fejlesztések:</w:t>
      </w:r>
    </w:p>
    <w:p>
      <w:pPr>
        <w:pStyle w:val="Normal"/>
        <w:numPr>
          <w:ilvl w:val="0"/>
          <w:numId w:val="4"/>
        </w:numPr>
        <w:ind w:left="720" w:right="-2" w:hanging="360"/>
        <w:jc w:val="both"/>
        <w:rPr>
          <w:rFonts w:ascii="Times New Roman" w:hAnsi="Times New Roman" w:cs="Times New Roman"/>
          <w:sz w:val="24"/>
          <w:szCs w:val="24"/>
        </w:rPr>
      </w:pPr>
      <w:r>
        <w:rPr>
          <w:rFonts w:cs="Times New Roman" w:ascii="Times New Roman" w:hAnsi="Times New Roman"/>
          <w:sz w:val="24"/>
          <w:szCs w:val="24"/>
        </w:rPr>
        <w:t>udvari piktogramos tábla megterveztetése, elkészítése</w:t>
      </w:r>
    </w:p>
    <w:p>
      <w:pPr>
        <w:pStyle w:val="Normal"/>
        <w:numPr>
          <w:ilvl w:val="0"/>
          <w:numId w:val="4"/>
        </w:numPr>
        <w:ind w:left="720" w:right="-2" w:hanging="360"/>
        <w:jc w:val="both"/>
        <w:rPr>
          <w:rFonts w:ascii="Times New Roman" w:hAnsi="Times New Roman" w:cs="Times New Roman"/>
          <w:sz w:val="24"/>
          <w:szCs w:val="24"/>
        </w:rPr>
      </w:pPr>
      <w:r>
        <w:rPr>
          <w:rFonts w:cs="Times New Roman" w:ascii="Times New Roman" w:hAnsi="Times New Roman"/>
          <w:sz w:val="24"/>
          <w:szCs w:val="24"/>
        </w:rPr>
        <w:t>új jelképpel ellátott óvodai póló 102 gyermeknek</w:t>
      </w:r>
    </w:p>
    <w:p>
      <w:pPr>
        <w:pStyle w:val="Normal"/>
        <w:numPr>
          <w:ilvl w:val="0"/>
          <w:numId w:val="4"/>
        </w:numPr>
        <w:ind w:left="720" w:right="-2" w:hanging="360"/>
        <w:jc w:val="both"/>
        <w:rPr>
          <w:rFonts w:ascii="Times New Roman" w:hAnsi="Times New Roman" w:cs="Times New Roman"/>
          <w:sz w:val="24"/>
          <w:szCs w:val="24"/>
        </w:rPr>
      </w:pPr>
      <w:r>
        <w:rPr>
          <w:rFonts w:cs="Times New Roman" w:ascii="Times New Roman" w:hAnsi="Times New Roman"/>
          <w:sz w:val="24"/>
          <w:szCs w:val="24"/>
        </w:rPr>
        <w:t>textilek vásárlása függönyökhöz, zsákokhoz</w:t>
      </w:r>
    </w:p>
    <w:p>
      <w:pPr>
        <w:pStyle w:val="Normal"/>
        <w:numPr>
          <w:ilvl w:val="0"/>
          <w:numId w:val="4"/>
        </w:numPr>
        <w:ind w:left="720" w:right="-2" w:hanging="360"/>
        <w:jc w:val="both"/>
        <w:rPr>
          <w:rFonts w:ascii="Times New Roman" w:hAnsi="Times New Roman" w:cs="Times New Roman"/>
          <w:sz w:val="24"/>
          <w:szCs w:val="24"/>
        </w:rPr>
      </w:pPr>
      <w:r>
        <w:rPr>
          <w:rFonts w:cs="Times New Roman" w:ascii="Times New Roman" w:hAnsi="Times New Roman"/>
          <w:sz w:val="24"/>
          <w:szCs w:val="24"/>
        </w:rPr>
        <w:t>kerámiajelek elkészíttetése az öltözőszekrényekhez</w:t>
      </w:r>
    </w:p>
    <w:p>
      <w:pPr>
        <w:pStyle w:val="Normal"/>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Szülői segítséggel megvalósított fejleszté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apírgyűjtésből összegyűlt pénzből udvari sporteszközök vásárlása (rollerek, motorok)</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A nevelési év folyamán betervezett beruházás, felújítás, karbantartás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Fényvédő fóliák felszerelése az öltözői ablakok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pPr>
      <w:r>
        <w:rPr>
          <w:rFonts w:cs="Times New Roman" w:ascii="Times New Roman" w:hAnsi="Times New Roman"/>
          <w:b/>
          <w:sz w:val="24"/>
          <w:szCs w:val="24"/>
        </w:rPr>
        <w:t>Tervezett nyári felújítás, karbantartás</w:t>
      </w:r>
    </w:p>
    <w:p>
      <w:pPr>
        <w:pStyle w:val="Normal"/>
        <w:numPr>
          <w:ilvl w:val="0"/>
          <w:numId w:val="4"/>
        </w:numPr>
        <w:ind w:left="720" w:right="-2" w:hanging="360"/>
        <w:jc w:val="both"/>
        <w:rPr>
          <w:rFonts w:ascii="Times New Roman" w:hAnsi="Times New Roman" w:cs="Times New Roman"/>
          <w:sz w:val="24"/>
          <w:szCs w:val="24"/>
        </w:rPr>
      </w:pPr>
      <w:r>
        <w:rPr>
          <w:rFonts w:cs="Times New Roman" w:ascii="Times New Roman" w:hAnsi="Times New Roman"/>
          <w:sz w:val="24"/>
          <w:szCs w:val="24"/>
        </w:rPr>
        <w:t>Vár-csúszka tartószerkezetének javítása</w:t>
      </w:r>
    </w:p>
    <w:p>
      <w:pPr>
        <w:pStyle w:val="Normal"/>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z éves munkatervben kitűzött célok, meghatározott szakmai feladatok megvalósításának értékelés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z éves szakmai beszámolók, határozatok alapján a munkatervemben megjelölt szakmai fejlesztési feladatok, az óvoda-iskola átmenet támogatásának terve, a külső kapcsolatok terve, a kapcsolatok fenntartása az óvoda és más intézmények között, az ünnepek, hagyományok, rendezvények megtartása, az óvoda működését és eredményességét támogató értekezletek és szakmai fórumok, az intézményi dokumentumok felülvizsgálata a kijelölt ütem szerint valósulnak meg.  Az előző nevelési évben óriási feladat volt az intézmény költöztetése. Sok szervezési feladatot kellett megoldani, rengeteg egyeztetés, megbeszélés, folyamatos koordinálás eredménye az, hogy szinte zökkenőmentesen sikerült megvalósítani ezt a nem mindennapi feladatot. Hatékony irányítás, és közös munka nélkül ez nem sikerült voln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Évközben adódó új pedagógiai feladat megvalósítás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2 minősítő eljárás volt óvodánkban ebben az évben. A pedagógusaink felkészültségüket, pedagógiai kompetenciáikat mérettették meg indikátorok alapján. Egyikük 100%, másikuk 98% teljesítménnyel öregbítette intézményünk hírnevét. Fontos ez, hiszen a róluk alkotott kép mindannyiunk összteljesítményét is mutatja (naplóvezetés, tervezőmunka minősége) Szintén új feladatot jelentett a belső önértékelési csoport összehangolt munkája, amely során összeállt a kép a tanfelügyelet vonatkozásában is. Sajnos ez a terület – hiába a sok továbbképzés, tanfelügyeleti kézikönyv (ami januárban jelent meg, 1 hónappal a látogatás időpontja előtt) - még sok-sok újdonságot és nehézséget is jelentett, mert gyakorlati útmutatást nem kaptunk az új feladatokhoz. A folyamatosan változó minősítéssel kapcsolatos pedagógiai feladataink, ill. a vele szorosan összekapcsolódó országos pedagógiai-szakmai ellenőrzéshez kapcsolódó elvárások megsokszorozzák a dokumentációval kapcsolatos teendőinket. Az informatikai felületeken való tájékozódás, ügyvitel területén folyamatosan képezni kell tudásunkat, hogy teljesíteni tudjuk aktuális teendőinket informatikus segítsége nélkül i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pPr>
      <w:r>
        <w:rPr>
          <w:rFonts w:cs="Times New Roman" w:ascii="Times New Roman" w:hAnsi="Times New Roman"/>
          <w:b/>
          <w:sz w:val="24"/>
          <w:szCs w:val="24"/>
        </w:rPr>
        <w:t>Módszertani innovációk, amelyek a nevelési év során kerültek kidolgozásra vagy alkalmazásra</w:t>
      </w:r>
    </w:p>
    <w:p>
      <w:pPr>
        <w:pStyle w:val="Normal"/>
        <w:ind w:left="708" w:hanging="0"/>
        <w:jc w:val="both"/>
        <w:rPr/>
      </w:pPr>
      <w:r>
        <w:rPr>
          <w:rFonts w:cs="Times New Roman" w:ascii="Times New Roman" w:hAnsi="Times New Roman"/>
          <w:sz w:val="24"/>
          <w:szCs w:val="24"/>
        </w:rPr>
        <w:t xml:space="preserve">A LEGO céggel történő kooperációnk is újabb teendőket és kísérletezést jelentett a későbbiek során bekapcsolódó többi pedagógus számára is. A 2 év alatt sok új módszerrel, játékkal gazdagodott pedagógiai tárházunk. Idén zárult le a 2 éves együttműködési megállapodásunk, amelybe Budapesten elsőként kapcsolódtunk b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Tehetséggondozó tevékenység </w:t>
      </w:r>
    </w:p>
    <w:p>
      <w:pPr>
        <w:pStyle w:val="Heading2"/>
        <w:numPr>
          <w:ilvl w:val="0"/>
          <w:numId w:val="0"/>
        </w:numPr>
        <w:ind w:left="708" w:hanging="0"/>
        <w:jc w:val="both"/>
        <w:rPr/>
      </w:pPr>
      <w:r>
        <w:rPr>
          <w:rFonts w:cs="Times New Roman" w:ascii="Times New Roman" w:hAnsi="Times New Roman"/>
          <w:sz w:val="24"/>
          <w:szCs w:val="24"/>
        </w:rPr>
        <w:t>Pedagógiai programunkban megterveztük a tehetséggondozással kapcsolatos feladatainkat és a tehetséggondozás alkalmazott módjait is. Az óvoda pszichológusa által végzett mérés után tájékoztatjuk a szülőket gyermekük kiemelkedő teljesítményéről, javaslatot teszünk adott készségek, képességek továbbfejlesztésére. A szülőkkel együttműködve, differenciáltan fejlesztjük a kiemelkedő területet, egyben gondoskodunk arról, hogy a gyengébb képességek is folyamatosan fejlődjenek. Műhelyeket működtetünk néptánc, mozgás és kézműves technikák (textiles, agyagos) vonatkozásában. Ösztönözzük óvodás gyermekeink rajz, versmondó- és környezettudatos életmódhoz kapcsolódó játékos vetélkedőkön való részvételét. A mozgásban kiemelkedőket különböző sportfoglalkozásokon (foci, dzsúdó, korcsolya, úszás) és versenyeken való részvételre bíztatjuk, a zenei készségekben tehetségeseket az óvoda táncházába invitáljuk, és zeneiskolai előképzőbe javasoljuk.</w:t>
      </w:r>
    </w:p>
    <w:p>
      <w:pPr>
        <w:pStyle w:val="Heading2"/>
        <w:numPr>
          <w:ilvl w:val="0"/>
          <w:numId w:val="0"/>
        </w:numPr>
        <w:ind w:left="708" w:hanging="0"/>
        <w:jc w:val="both"/>
        <w:rPr>
          <w:rFonts w:ascii="Times New Roman" w:hAnsi="Times New Roman" w:cs="Times New Roman"/>
          <w:b/>
          <w:b/>
          <w:sz w:val="24"/>
          <w:szCs w:val="24"/>
        </w:rPr>
      </w:pPr>
      <w:r>
        <w:rPr>
          <w:rFonts w:cs="Times New Roman" w:ascii="Times New Roman" w:hAnsi="Times New Roman"/>
          <w:b/>
          <w:sz w:val="24"/>
          <w:szCs w:val="24"/>
        </w:rPr>
        <w:t> </w:t>
      </w:r>
    </w:p>
    <w:p>
      <w:pPr>
        <w:pStyle w:val="Heading2"/>
        <w:numPr>
          <w:ilvl w:val="1"/>
          <w:numId w:val="2"/>
        </w:numPr>
        <w:jc w:val="both"/>
        <w:rPr>
          <w:rFonts w:ascii="Times New Roman" w:hAnsi="Times New Roman" w:cs="Times New Roman"/>
          <w:sz w:val="24"/>
          <w:szCs w:val="24"/>
        </w:rPr>
      </w:pPr>
      <w:r>
        <w:rPr>
          <w:rFonts w:cs="Times New Roman" w:ascii="Times New Roman" w:hAnsi="Times New Roman"/>
          <w:b/>
          <w:sz w:val="24"/>
          <w:szCs w:val="24"/>
        </w:rPr>
        <w:t xml:space="preserve">Integrációt támogató pedagógiai tevékenység </w:t>
      </w:r>
      <w:r>
        <w:rPr>
          <w:rFonts w:cs="Times New Roman" w:ascii="Times New Roman" w:hAnsi="Times New Roman"/>
          <w:sz w:val="24"/>
          <w:szCs w:val="24"/>
        </w:rPr>
        <w:t>(Az intézményben kialakított, az eredményes integrációt biztosító feltételek.)</w:t>
      </w:r>
    </w:p>
    <w:p>
      <w:pPr>
        <w:pStyle w:val="Normal"/>
        <w:ind w:left="7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z inkluzív nevelésben élen járunk a kerületi óvodák viszonylatában, hiszen több olyan projektben is részt vettünk(veszünk), amelyek ezt a speciális nevelési-tanulási környezetet teremtik meg más-más módon.</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TÁMOP -3.4.1. B-11/1-2012-0009. pályázat fenntartási programjának időszakában segítjük a migráns gyermekek beilleszkedését, egyéni fejlesztését. A kerületi óvodák közül elsőként kapcsolódtunk be ebben a nevelési évben a Kőbányai Komplex Óvoda által meghirdetett Tolerancia programba. Tavaly első alkalommal fogadtuk a Rogers Személyközpontú Oktatásért Alapítvány által delegált londoni diákokat mentorálásra, és a hazai viszonyok megismertetésén túl (a migráns hátterű gyermekek integrálása) nemzetközi kapcsolatépítésre. A Menedék – Migránsokat Segítő Egyesület és a Menekültügyi, Migrációs és Integrációs Alap által támogatott „Befogadó óvodák és iskolák” – című, MMIA-2.2.2-2015-00001sz.projektjének keretében 2016. július 15-től 2018. márciusáig tartó időszakban együttműködési megállapodást kötöttünk.</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Projekt célja a migráns és migráns hátterű gyermekek óvodai integrációjának elősegítése, egyéni támogatása, valamint a szülők és az intézmény közötti együttműködés-, és a velük dolgozó pedagógusok támogatása. A Menedék – Migránsokat Segítő Egyesülettel már 2014/15-ben is együttműködtünk egy projektben, amely során a világ országait járták körbe a migráns gyermekekkel játékos, interaktív módon.</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lapító Okiratunkban, és a pedagógiai programunkban is kiemelt hangsúlyt kap a sajátos nevelési igényű gyermekek integrálása, amely során szintén kiemelt szerepe van az inkluzív neve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pPr>
      <w:r>
        <w:rPr>
          <w:rFonts w:cs="Times New Roman" w:ascii="Times New Roman" w:hAnsi="Times New Roman"/>
          <w:b/>
          <w:sz w:val="24"/>
          <w:szCs w:val="24"/>
        </w:rPr>
        <w:t xml:space="preserve">Szervezetfejlesztési feladatok </w:t>
      </w:r>
      <w:r>
        <w:rPr>
          <w:rFonts w:cs="Times New Roman" w:ascii="Times New Roman" w:hAnsi="Times New Roman"/>
          <w:sz w:val="24"/>
          <w:szCs w:val="24"/>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p>
    <w:p>
      <w:pPr>
        <w:pStyle w:val="Normal"/>
        <w:ind w:left="792" w:hanging="0"/>
        <w:jc w:val="both"/>
        <w:rPr/>
      </w:pPr>
      <w:r>
        <w:rPr>
          <w:rFonts w:cs="Times New Roman" w:ascii="Times New Roman" w:hAnsi="Times New Roman"/>
          <w:sz w:val="24"/>
          <w:szCs w:val="24"/>
        </w:rPr>
        <w:t xml:space="preserve">Fontosnak tartom, hogy az elkötelezettség és a csapatmunka természetes legyen mindenki számára. Kitűzött célom volt, hogy derűs munkahelyi légkört teremtsek, biztosítva a harmóniát, mely meghatározó eleme sikeres munkavégzésünknek (esztétikus környezet, megfelelő munkahelyi feltételek, megfelelő eszközök biztosítása). Úgy gondolom, hogy ezt sikerült az idén teljesítenem, hiszen Budapest egyik legszebb óvodájában dolgozhatunk </w:t>
      </w:r>
      <w:r>
        <w:rPr>
          <w:rFonts w:eastAsia="Segoe UI Emoji" w:cs="Segoe UI Emoji" w:ascii="Segoe UI Emoji" w:hAnsi="Segoe UI Emoji"/>
          <w:sz w:val="24"/>
          <w:szCs w:val="24"/>
        </w:rPr>
        <w:t>😊.</w:t>
      </w:r>
    </w:p>
    <w:p>
      <w:pPr>
        <w:pStyle w:val="Normal"/>
        <w:ind w:left="792" w:hanging="0"/>
        <w:jc w:val="both"/>
        <w:rPr>
          <w:rFonts w:ascii="Times New Roman" w:hAnsi="Times New Roman" w:cs="Times New Roman"/>
          <w:sz w:val="24"/>
          <w:szCs w:val="24"/>
        </w:rPr>
      </w:pPr>
      <w:r>
        <w:rPr>
          <w:rFonts w:cs="Times New Roman" w:ascii="Times New Roman" w:hAnsi="Times New Roman"/>
          <w:sz w:val="24"/>
          <w:szCs w:val="24"/>
        </w:rPr>
        <w:t xml:space="preserve">A feladatok kiosztása, megbeszélése után “önjáróak” a kollégáim. Visszajelzést igényelnek, (és várnak is tőlem), de az együttműködés koordinálásában nem igénylik a segítségemet. </w:t>
      </w:r>
    </w:p>
    <w:p>
      <w:pPr>
        <w:pStyle w:val="Normal"/>
        <w:ind w:left="792" w:hanging="0"/>
        <w:jc w:val="both"/>
        <w:rPr>
          <w:rFonts w:ascii="Times New Roman" w:hAnsi="Times New Roman" w:cs="Times New Roman"/>
          <w:sz w:val="24"/>
          <w:szCs w:val="24"/>
        </w:rPr>
      </w:pPr>
      <w:r>
        <w:rPr>
          <w:rFonts w:cs="Times New Roman" w:ascii="Times New Roman" w:hAnsi="Times New Roman"/>
          <w:sz w:val="24"/>
          <w:szCs w:val="24"/>
        </w:rPr>
        <w:t xml:space="preserve">Ez a sok évtizedes együttműködésünk eredménye </w:t>
      </w:r>
      <w:r>
        <w:rPr>
          <w:rFonts w:eastAsia="Segoe UI Emoji" w:cs="Segoe UI Emoji" w:ascii="Segoe UI Emoji" w:hAnsi="Segoe UI Emoji"/>
          <w:sz w:val="24"/>
          <w:szCs w:val="24"/>
        </w:rPr>
        <w:t>😊</w:t>
      </w:r>
    </w:p>
    <w:p>
      <w:pPr>
        <w:pStyle w:val="Normal"/>
        <w:ind w:left="792" w:hanging="0"/>
        <w:jc w:val="both"/>
        <w:rPr>
          <w:rFonts w:ascii="Times New Roman" w:hAnsi="Times New Roman" w:cs="Times New Roman"/>
          <w:sz w:val="24"/>
          <w:szCs w:val="24"/>
        </w:rPr>
      </w:pPr>
      <w:r>
        <w:rPr>
          <w:rFonts w:cs="Times New Roman" w:ascii="Times New Roman" w:hAnsi="Times New Roman"/>
          <w:sz w:val="24"/>
          <w:szCs w:val="24"/>
        </w:rPr>
        <w:t>Mivel egy sikeres intézmény vezetése nem egyszemélyi vállalás, remélem, hogy a vezetőtársaim aktívabb együttműködésével, és bevonásával még gördülékenyebb lehet a mindennapi munkánk. A pedagógusok véleményére maximálisan számítok a döntés-előkészítő munkában, bátran elmondják véleményüket, meglátásaikat. A döntéshozatali rendszer szabályozásában a törvényben meghatározottaknak megfelelően járok el az intézményi kereteken belül.</w:t>
      </w:r>
    </w:p>
    <w:p>
      <w:pPr>
        <w:pStyle w:val="Heading2"/>
        <w:numPr>
          <w:ilvl w:val="0"/>
          <w:numId w:val="0"/>
        </w:numPr>
        <w:ind w:left="765" w:hanging="0"/>
        <w:jc w:val="both"/>
        <w:rPr>
          <w:rFonts w:ascii="Times New Roman" w:hAnsi="Times New Roman" w:cs="Times New Roman"/>
          <w:sz w:val="24"/>
          <w:szCs w:val="24"/>
        </w:rPr>
      </w:pPr>
      <w:r>
        <w:rPr>
          <w:rFonts w:cs="Times New Roman" w:ascii="Times New Roman" w:hAnsi="Times New Roman"/>
          <w:sz w:val="24"/>
          <w:szCs w:val="24"/>
        </w:rPr>
        <w:t xml:space="preserve">Az információáramlás több csatornán működik a levelezőrendszer, és a zárt csoport működtetése révén, valamint a napi kapcsolattartás formájában intézményen belül 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z elégedettségmérés eredményeinek fő konklúziói</w:t>
      </w:r>
    </w:p>
    <w:p>
      <w:pPr>
        <w:pStyle w:val="Heading2"/>
        <w:numPr>
          <w:ilvl w:val="0"/>
          <w:numId w:val="0"/>
        </w:numPr>
        <w:ind w:left="708" w:hanging="0"/>
        <w:jc w:val="both"/>
        <w:rPr>
          <w:rFonts w:ascii="Times New Roman" w:hAnsi="Times New Roman" w:cs="Times New Roman"/>
          <w:sz w:val="24"/>
          <w:szCs w:val="24"/>
        </w:rPr>
      </w:pPr>
      <w:r>
        <w:rPr>
          <w:rFonts w:cs="Times New Roman" w:ascii="Times New Roman" w:hAnsi="Times New Roman"/>
          <w:sz w:val="24"/>
          <w:szCs w:val="24"/>
        </w:rPr>
        <w:t>Először az önértékelés keretében (intézményvezetői tanfelügyelet) történt elégedettségmérés a szülők és pedagógusok körében. A rögzített mérési eredmények elemzése, a tanulságok levonása, fejlesztések meghatározása megtörtént. Ezt követően az intézmény a mérési-értékelési eredmények függvényében szükség esetén korrekciót végez. (önfejlesztési és intézkedési terv)</w:t>
      </w:r>
    </w:p>
    <w:p>
      <w:pPr>
        <w:pStyle w:val="Heading2"/>
        <w:numPr>
          <w:ilvl w:val="0"/>
          <w:numId w:val="0"/>
        </w:numPr>
        <w:ind w:left="708" w:hanging="0"/>
        <w:jc w:val="both"/>
        <w:rPr>
          <w:rFonts w:ascii="Times New Roman" w:hAnsi="Times New Roman" w:cs="Times New Roman"/>
          <w:sz w:val="24"/>
          <w:szCs w:val="24"/>
        </w:rPr>
      </w:pPr>
      <w:r>
        <w:rPr>
          <w:rFonts w:cs="Times New Roman" w:ascii="Times New Roman" w:hAnsi="Times New Roman"/>
          <w:sz w:val="24"/>
          <w:szCs w:val="24"/>
        </w:rPr>
        <w:t>Az intézmény a nevelési és tanulási eredményességről szóló információk alapján felülvizsgálja a stratégiai és operatív terveit. A problémák megoldására alkalmas módszerek, jó gyakorlatok gyűjtése, segítő belső (ötletek, egyéni erősségek) és külső erőforrások (például pályázati lehetőségek) és szakmai támogatások feltérképezése és bevonása lesz a lehetséges természetes gyakorlata az intézmény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Intézményi szakmai munkaközösségek tevékenység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Környezettudatosság, környezetvédelem, ökológiai szemléletformálás megvalósítása érdekében felvettük a kapcsolatot a HUMUSZ szövetséggel, és sikeres pályázat után elnyertük a Zöld Óvoda címet. Két pedagógus elvégezte a Zöld Óvoda koordinátori képzést, egyikük vezetésével munkaközösséget működtetünk. Csatlakoztunk a Madártani Intézet Madárbarát Óvoda programjához. Kertünkben fellelhető madarakról tájékoztató táblát készítettünk. Madáretetőket, itatókat helyeztünk el az udvaron. Szerveztünk hétvégi kirándulást a hulladék-égető, feldolgozó nyílt napjára, valamint továbbképzésben vettünk részt a Szemléletformáló és Újrahasználati Központban. Évente 2x több tonna papírt, műanyag flakont és kupakot gyűjtünk. A papírgyűjtési akciókkal gyermekprogramok finanszírozására, ill. eszközvásárlásra nyílik lehetőség. Szelektív hulladéktárolókat szereztünk be a folyosóra, és a csoportszobákba is. Van saját Bio-kertünk, komposztálónk, idén beneveztünk a legszebb veteményeskert pályázatra is. Készül a munkaközösség által összegyűjtött saját Zöld-Játékgyűjteményünk. Igyekszünk részt venni minden „Zöldovis” kezdeményezésben. ( Zöldenjobb, Öltözzünk zöldb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Összességében elmondhatom, hogy munkaközösségünk eredményes, és innovatí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 munkaközösség-vezetők beszámolóit mellékletben kérjük csatolni.</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csatolva mellékletké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10.Nevelőtestületi értekezletek tapasztalatai</w:t>
      </w:r>
    </w:p>
    <w:p>
      <w:pPr>
        <w:pStyle w:val="Normal"/>
        <w:ind w:left="708" w:hanging="0"/>
        <w:jc w:val="both"/>
        <w:rPr/>
      </w:pPr>
      <w:r>
        <w:rPr>
          <w:rFonts w:cs="Times New Roman" w:ascii="Times New Roman" w:hAnsi="Times New Roman"/>
          <w:sz w:val="24"/>
          <w:szCs w:val="24"/>
        </w:rPr>
        <w:t xml:space="preserve">A heti gyakorisággal betervezett megbeszéléseket nem minden esetben tudtuk megtartani a pedagógushiány, ill. sokszor a betegségek, továbbképzések miatti hiányzások miatt. Ilyenkor igyekeztünk megoldani minden csoportból 1-1 ember jelenlétével az információáramlást (ez sajnos sok esetben nem működött jól ) </w:t>
      </w:r>
    </w:p>
    <w:p>
      <w:pPr>
        <w:pStyle w:val="Normal"/>
        <w:ind w:left="708" w:hanging="0"/>
        <w:jc w:val="both"/>
        <w:rPr/>
      </w:pPr>
      <w:r>
        <w:rPr>
          <w:rFonts w:cs="Times New Roman" w:ascii="Times New Roman" w:hAnsi="Times New Roman"/>
          <w:sz w:val="24"/>
          <w:szCs w:val="24"/>
        </w:rPr>
        <w:t>A legfrissebb információkat levélben, zárt csoportban igyekszem átadni a kollégáimnak. Sajnos a visszajelzés nem minden esetben működik.</w:t>
      </w:r>
    </w:p>
    <w:p>
      <w:pPr>
        <w:pStyle w:val="Heading2"/>
        <w:numPr>
          <w:ilvl w:val="0"/>
          <w:numId w:val="0"/>
        </w:numPr>
        <w:ind w:left="708" w:hanging="0"/>
        <w:jc w:val="both"/>
        <w:rPr>
          <w:rFonts w:ascii="Times New Roman" w:hAnsi="Times New Roman" w:cs="Times New Roman"/>
          <w:sz w:val="24"/>
          <w:szCs w:val="24"/>
        </w:rPr>
      </w:pPr>
      <w:r>
        <w:rPr>
          <w:rFonts w:cs="Times New Roman" w:ascii="Times New Roman" w:hAnsi="Times New Roman"/>
          <w:sz w:val="24"/>
          <w:szCs w:val="24"/>
        </w:rPr>
        <w:t>Igyekszem mindig a konkrét célokhoz az egyértelmű, pontos feladatokat hozzárendelni. A feladatok elosztása, a határidők megbeszélése az oldott hangulatú nevelőtestületi értekezleteken, a heti megbeszéléseken történik, ahol a szakmai viták, jóízű beszélgetések egyaránt helyet kapnak.</w:t>
      </w:r>
    </w:p>
    <w:p>
      <w:pPr>
        <w:pStyle w:val="Heading2"/>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ind w:left="360" w:hanging="0"/>
        <w:jc w:val="both"/>
        <w:rPr>
          <w:rFonts w:ascii="Times New Roman" w:hAnsi="Times New Roman" w:cs="Times New Roman"/>
          <w:b/>
          <w:b/>
          <w:sz w:val="24"/>
          <w:szCs w:val="24"/>
        </w:rPr>
      </w:pPr>
      <w:r>
        <w:rPr>
          <w:rFonts w:cs="Times New Roman" w:ascii="Times New Roman" w:hAnsi="Times New Roman"/>
          <w:b/>
          <w:sz w:val="24"/>
          <w:szCs w:val="24"/>
        </w:rPr>
        <w:t>3.11</w:t>
      </w:r>
      <w:r>
        <w:rPr>
          <w:rFonts w:cs="Times New Roman" w:ascii="Times New Roman" w:hAnsi="Times New Roman"/>
          <w:sz w:val="24"/>
          <w:szCs w:val="24"/>
        </w:rPr>
        <w:t>.</w:t>
      </w:r>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910" w:right="113" w:hanging="0"/>
        <w:rPr>
          <w:rFonts w:ascii="Times New Roman" w:hAnsi="Times New Roman" w:cs="Times New Roman"/>
          <w:sz w:val="24"/>
          <w:szCs w:val="24"/>
        </w:rPr>
      </w:pPr>
      <w:r>
        <w:rPr>
          <w:rFonts w:cs="Times New Roman" w:ascii="Times New Roman" w:hAnsi="Times New Roman"/>
          <w:sz w:val="24"/>
          <w:szCs w:val="24"/>
        </w:rPr>
        <w:t>(Csak azokat kell feltüntetni, amelyek a szülők mellett másokat is megszólítanak, a csak szülőknek szóló programokra a szülőkkel történő kapcsolat értékelésénél érdemes kitér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kerületi sportversenyeken minden alkalommal előkelő helyen végeztünk, a felkészítő pedagógusok lelkiismeretes munkájának köszönhetően. A szervezési feladatokban a szülők is segítséget nyújtottak, és lelkesen szurkoltak. A Kőbányai Pedagógiai Napokon való részvételünk már szinte hagyomány. Minden évben készítünk eszközöket a kiállításra, a megnyitó napon megszervezett előadásokon részt veszünk, valamint a jó gyakorlatunkat is bemutattuk az elmúlt 2 évben (2 alkalommal is).</w:t>
      </w:r>
    </w:p>
    <w:p>
      <w:pPr>
        <w:pStyle w:val="Normal"/>
        <w:ind w:left="300" w:firstLine="408"/>
        <w:jc w:val="both"/>
        <w:rPr>
          <w:rFonts w:ascii="Times New Roman" w:hAnsi="Times New Roman" w:cs="Times New Roman"/>
          <w:sz w:val="24"/>
          <w:szCs w:val="24"/>
        </w:rPr>
      </w:pPr>
      <w:r>
        <w:rPr>
          <w:rFonts w:cs="Times New Roman" w:ascii="Times New Roman" w:hAnsi="Times New Roman"/>
          <w:sz w:val="24"/>
          <w:szCs w:val="24"/>
        </w:rPr>
        <w:t>A Nemzetek Hete programsorozatunk rendkívül népszerűvé vált az elmúlt 5 esztendőben.</w:t>
      </w:r>
    </w:p>
    <w:p>
      <w:pPr>
        <w:pStyle w:val="Normal"/>
        <w:ind w:left="708" w:hanging="0"/>
        <w:jc w:val="both"/>
        <w:rPr/>
      </w:pPr>
      <w:r>
        <w:rPr>
          <w:rFonts w:cs="Times New Roman" w:ascii="Times New Roman" w:hAnsi="Times New Roman"/>
          <w:sz w:val="24"/>
          <w:szCs w:val="24"/>
        </w:rPr>
        <w:t>Újszerű elemként szerepelt az éves programunkban: a tolerancia program, a Rogers Alapítvány által delegált külföldi diákok gyakorlatának segítése, mentorálása, a sakkversenyen való részvétel, az Óhegy- Park körbefutása, valamint a „zöldbe öltözős” programok.</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Több alkalommal szerveztünk a Menedék Egyesülettel, és a Mocorgó Óvodával közös értekezleteket, továbbképzéseket.</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Biztosítottuk a lehetőséget több szakmaközi programhoz (vezetői értekezletekhez) az óvodák, és bölcsődék számára is.</w:t>
      </w:r>
    </w:p>
    <w:p>
      <w:pPr>
        <w:pStyle w:val="Normal"/>
        <w:ind w:left="300" w:firstLine="408"/>
        <w:jc w:val="both"/>
        <w:rPr>
          <w:rFonts w:ascii="Times New Roman" w:hAnsi="Times New Roman" w:cs="Times New Roman"/>
          <w:sz w:val="24"/>
          <w:szCs w:val="24"/>
        </w:rPr>
      </w:pPr>
      <w:r>
        <w:rPr>
          <w:rFonts w:cs="Times New Roman" w:ascii="Times New Roman" w:hAnsi="Times New Roman"/>
          <w:sz w:val="24"/>
          <w:szCs w:val="24"/>
        </w:rPr>
        <w:t>Intézményünk hivatalos megnyitója volt a legnépszerűbb nyilvánosságot biztosító programunk.</w:t>
      </w:r>
    </w:p>
    <w:p>
      <w:pPr>
        <w:pStyle w:val="Normal"/>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Pedagógusok ellenőrzésének általános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beszoktatási időszak nehézségeit felkészülten, jó szervezéssel, odafigyeléssel oldották meg az óvónők.</w:t>
      </w:r>
    </w:p>
    <w:p>
      <w:pPr>
        <w:pStyle w:val="Normal"/>
        <w:jc w:val="both"/>
        <w:rPr>
          <w:rFonts w:ascii="Times New Roman" w:hAnsi="Times New Roman" w:cs="Times New Roman"/>
          <w:sz w:val="24"/>
          <w:szCs w:val="24"/>
        </w:rPr>
      </w:pPr>
      <w:r>
        <w:rPr>
          <w:rFonts w:cs="Times New Roman" w:ascii="Times New Roman" w:hAnsi="Times New Roman"/>
          <w:sz w:val="24"/>
          <w:szCs w:val="24"/>
        </w:rPr>
        <w:t>Minden csoportban kiemelten teremtették meg a játék alapvető feltételeit (hely, idő, eszköz, légkör) Megvalósult a szabad játéktéma és –eszközválasztás is. A beavatkozás csak kérés, ill. konfliktushelyzetek alkalmával következett be. A pedagógusok változatos módokon segítették elő az önmegvalósítás szükségletének kialakulását pl. kíváncsiság, érdeklődés, alkotási vágy kielégülését; a kompetencia átélésének megsegítését: siker, elismerés átélését.</w:t>
      </w:r>
    </w:p>
    <w:p>
      <w:pPr>
        <w:pStyle w:val="Normal"/>
        <w:jc w:val="both"/>
        <w:rPr/>
      </w:pPr>
      <w:r>
        <w:rPr>
          <w:rFonts w:cs="Times New Roman" w:ascii="Times New Roman" w:hAnsi="Times New Roman"/>
          <w:sz w:val="24"/>
          <w:szCs w:val="24"/>
        </w:rPr>
        <w:t>A pedagógusok az anyanyelvi játékok játszásakor, ill.a beszélgető-körben tudatosan tervezett és megvalósított együttműködést elősegítő játékokkal igyekeztek hatással lenni a társkapcsolat pozitív alakítására.</w:t>
      </w:r>
    </w:p>
    <w:p>
      <w:pPr>
        <w:pStyle w:val="Normal"/>
        <w:jc w:val="both"/>
        <w:rPr>
          <w:rFonts w:ascii="Times New Roman" w:hAnsi="Times New Roman" w:cs="Times New Roman"/>
          <w:sz w:val="24"/>
          <w:szCs w:val="24"/>
        </w:rPr>
      </w:pPr>
      <w:r>
        <w:rPr>
          <w:rFonts w:cs="Times New Roman" w:ascii="Times New Roman" w:hAnsi="Times New Roman"/>
          <w:sz w:val="24"/>
          <w:szCs w:val="24"/>
        </w:rPr>
        <w:t>A szokásrend betartása, betartatása alapfeladat volt minden csoportban. Igyekezett minden pedagógus a saját habitusának megfelelően ezt megkövetelni. Nehézséget jelent a csoportok életében, hogy a családi háttér kiegyensúlyozatlanságból következő feszültségek gyakran felszínre kerülnek. Ez különösen egy csoportnál domborodik ki erőteljesebb mértékben, amit több-kevesebb sikerrel tudnak megoldani, kezelni a pedagógus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 munka tervezése sokat változott, nagymértékben tükrözi a csoportban folyó színvonalas nevelőmunkát. </w:t>
      </w:r>
    </w:p>
    <w:p>
      <w:pPr>
        <w:pStyle w:val="Normal"/>
        <w:jc w:val="both"/>
        <w:rPr/>
      </w:pPr>
      <w:r>
        <w:rPr>
          <w:rFonts w:cs="Times New Roman" w:ascii="Times New Roman" w:hAnsi="Times New Roman"/>
          <w:sz w:val="24"/>
          <w:szCs w:val="24"/>
        </w:rPr>
        <w:t>A tehetséggondozás gyakorlati kidolgozása a csoportok naplóiban, a tervezésben is jól tükröződik.</w:t>
      </w:r>
    </w:p>
    <w:p>
      <w:pPr>
        <w:pStyle w:val="Normal"/>
        <w:jc w:val="both"/>
        <w:rPr/>
      </w:pPr>
      <w:r>
        <w:rPr>
          <w:rFonts w:cs="Times New Roman" w:ascii="Times New Roman" w:hAnsi="Times New Roman"/>
          <w:sz w:val="24"/>
          <w:szCs w:val="24"/>
        </w:rPr>
        <w:t xml:space="preserve">A csoportnaplók formailag már azonosak, de tartalmilag még mindig eltérő színvonalúak. </w:t>
      </w:r>
    </w:p>
    <w:p>
      <w:pPr>
        <w:pStyle w:val="Normal"/>
        <w:jc w:val="both"/>
        <w:rPr/>
      </w:pPr>
      <w:r>
        <w:rPr>
          <w:rFonts w:cs="Times New Roman" w:ascii="Times New Roman" w:hAnsi="Times New Roman"/>
          <w:sz w:val="24"/>
          <w:szCs w:val="24"/>
        </w:rPr>
        <w:t xml:space="preserve">A hiányzási napló naprakész vezetése szúrópróba szerűen és havi rendszerességgel is megtörtént. A javítást már szabályosan végzik a pedagógusok. A mulasztási naplók ellenőrzésénél a rendeletekben előírtak és az adatok teljes körűségének nyilvántartása volt az ellenőrzés tárgya. Néhol újra rá kellett erősíteni az elvárásokra, ill a határidők betartására, vagy a naprakészségr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látogatáson ellenőriztem a pedagógus- dajka együttműködésének színvonalát is. Az óvónő-dajka együttműködés tartalmának vizsgálata segíti a gyermek központú együttműködés megvalósulását. A dajkák beosztása miatt elengedhetetlen a napirend betartása, ill. rugalmas alkalmazkodás a másik csoporthoz. Ellenkező esetben a gyermekeket értelmetlen várakozásra kényszerítjük. Többszöri egyeztetés után sikerült elérni, hogy mindenkinek fokozottabban kell figyelni a napirend betartására. A többszöri konzultáció segítette az egységes szemlélet formálódás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tratégiai és operatív dokumentumokban megfogalmazott célok, feladatok – a csoport, valamint a kiemelt figyelmet igénylő gyermekek adottságait figyelembe véve – megjelennek a pedagógusok tervező munkájában és annak ütemezésé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iai munka megfelel az éves tervezésben foglaltaknak, az esetleges eltérések indokoltak. </w:t>
      </w:r>
    </w:p>
    <w:p>
      <w:pPr>
        <w:pStyle w:val="Normal"/>
        <w:jc w:val="both"/>
        <w:rPr>
          <w:rFonts w:ascii="Times New Roman" w:hAnsi="Times New Roman" w:cs="Times New Roman"/>
          <w:sz w:val="24"/>
          <w:szCs w:val="24"/>
        </w:rPr>
      </w:pPr>
      <w:r>
        <w:rPr>
          <w:rFonts w:cs="Times New Roman" w:ascii="Times New Roman" w:hAnsi="Times New Roman"/>
          <w:sz w:val="24"/>
          <w:szCs w:val="24"/>
        </w:rPr>
        <w:t>A teljes pedagógiai folyamat jól követhető a projekttervekben, a csoport-naplókban, valamint a gyermeki produktumok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dolgozók létszáma (1 dajka kivételével) állandó vol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 gyermek nevelésével kapcsolatos általános feladatok</w:t>
      </w:r>
    </w:p>
    <w:p>
      <w:pPr>
        <w:pStyle w:val="Normal"/>
        <w:jc w:val="both"/>
        <w:rPr/>
      </w:pPr>
      <w:r>
        <w:rPr>
          <w:rFonts w:cs="Times New Roman" w:ascii="Times New Roman" w:hAnsi="Times New Roman"/>
          <w:sz w:val="24"/>
          <w:szCs w:val="24"/>
        </w:rPr>
        <w:t>A dajkák általában megfelelően segítik az adott óvodai csoport óvodapedagógusainak a munkáját. Sajnos, csak december 31-ig biztosította számunkra az önkormányzat a takarítói álláshelyeket (2X 4órás álláshely), így január elsejétől új munkabeosztással kellett szembesülnünk mindannyiunknak. Mivel délelőtt 10 óráig egy dajka két csoportot lát el, bizony olykor sérül a csoportokban az ellátás minősége. (Amikor egy gyermeknek segíteni kell a mosdóban, és a dajka a másik csoportban segít, az óvodapedagógus pedig a gyermekkel a mosdóban van, a csoportszobában a gyerekek egyedül vannak…)</w:t>
      </w:r>
    </w:p>
    <w:p>
      <w:pPr>
        <w:pStyle w:val="Normal"/>
        <w:jc w:val="both"/>
        <w:rPr/>
      </w:pPr>
      <w:r>
        <w:rPr>
          <w:rFonts w:cs="Times New Roman" w:ascii="Times New Roman" w:hAnsi="Times New Roman"/>
          <w:i/>
          <w:sz w:val="24"/>
          <w:szCs w:val="24"/>
        </w:rPr>
        <w:t>Munkajogi, munkavédelmi, környezetvédelmi feladatok</w:t>
      </w:r>
      <w:r>
        <w:rPr>
          <w:rFonts w:cs="Times New Roman" w:ascii="Times New Roman" w:hAnsi="Times New Roman"/>
          <w:sz w:val="24"/>
          <w:szCs w:val="24"/>
        </w:rPr>
        <w:t xml:space="preserve"> legfontosabb részfeladata a tisztítószerek biztonságos tárolása. Egy esetben figyelmeztetnem kellett egy főt, hogy ezt a mozzanatot mindig tartsa be. </w:t>
      </w:r>
    </w:p>
    <w:p>
      <w:pPr>
        <w:pStyle w:val="Normal"/>
        <w:jc w:val="both"/>
        <w:rPr/>
      </w:pPr>
      <w:r>
        <w:rPr>
          <w:rFonts w:cs="Times New Roman" w:ascii="Times New Roman" w:hAnsi="Times New Roman"/>
          <w:i/>
          <w:sz w:val="24"/>
          <w:szCs w:val="24"/>
        </w:rPr>
        <w:t>Takarítási feladatok</w:t>
      </w:r>
      <w:r>
        <w:rPr>
          <w:rFonts w:cs="Times New Roman" w:ascii="Times New Roman" w:hAnsi="Times New Roman"/>
          <w:sz w:val="24"/>
          <w:szCs w:val="24"/>
        </w:rPr>
        <w:t xml:space="preserve"> nagyságrendekkel megnőttek a takarítói állás megszűnésével. Az egész épület takarítása nagy szervezési feladatot hárított a vezető-helyettesre. Azt, hogy melyik dajka, melyik területet takarítja heti váltásban naponta; közösen megbeszélve alakítottuk ki, és írásban is rögzítettük mindenki számára elérhető helyen. Mindezek ellenére május végére derült ki, hogy van, aki nem úgy értelmezte a megbeszélteket, mint a többség, vele egyénileg beszéltük meg a teendőket. A nevelés nélküli munkanapon, március 10-én a kikölcsönzött takarítógéppel nagyszerű, lelkiismeretes munkát végeztek a dajkák (egy fő betegállományban volt), a szőnyegeink megújultak. Sikeres volt a feladatokat pontosító előzetes megbeszélés. </w:t>
      </w:r>
    </w:p>
    <w:p>
      <w:pPr>
        <w:pStyle w:val="Normal"/>
        <w:jc w:val="both"/>
        <w:rPr>
          <w:rFonts w:ascii="Times New Roman" w:hAnsi="Times New Roman" w:cs="Times New Roman"/>
          <w:sz w:val="24"/>
          <w:szCs w:val="24"/>
        </w:rPr>
      </w:pPr>
      <w:r>
        <w:rPr>
          <w:rFonts w:cs="Times New Roman" w:ascii="Times New Roman" w:hAnsi="Times New Roman"/>
          <w:i/>
          <w:sz w:val="24"/>
          <w:szCs w:val="24"/>
        </w:rPr>
        <w:t>Az étkeztetéssel kapcsolatos feladatokat</w:t>
      </w:r>
      <w:r>
        <w:rPr>
          <w:rFonts w:cs="Times New Roman" w:ascii="Times New Roman" w:hAnsi="Times New Roman"/>
          <w:sz w:val="24"/>
          <w:szCs w:val="24"/>
        </w:rPr>
        <w:t xml:space="preserve"> megfelelően látják el a dajkák, betartják a HACCP előírásait, a speciális étrendű gyermekeknél ügyelnek arra, hogy a megfelelő ételt kapják. </w:t>
      </w:r>
    </w:p>
    <w:p>
      <w:pPr>
        <w:pStyle w:val="Normal"/>
        <w:jc w:val="both"/>
        <w:rPr/>
      </w:pPr>
      <w:r>
        <w:rPr>
          <w:rFonts w:cs="Times New Roman" w:ascii="Times New Roman" w:hAnsi="Times New Roman"/>
          <w:i/>
          <w:sz w:val="24"/>
          <w:szCs w:val="24"/>
        </w:rPr>
        <w:t>A gyermekek napirendjéhez kapcsolódó szervezési feladatokban</w:t>
      </w:r>
      <w:r>
        <w:rPr>
          <w:rFonts w:cs="Times New Roman" w:ascii="Times New Roman" w:hAnsi="Times New Roman"/>
          <w:sz w:val="24"/>
          <w:szCs w:val="24"/>
        </w:rPr>
        <w:t xml:space="preserve"> a dajkák különböző mértékben vesznek részt. Talán ez a munkavégzési terület sérül a leginkább a takarítási feladatok megnövekedése miatt. Már nincs annyi lehetőségük a foglalkozásokhoz szükséges eszközök készítésében, a dekorációs feladatokban, a rendezvények anyagainak beszerzésében. Ugyanakkor szívesen segítenek a teremrendezésben.</w:t>
      </w:r>
    </w:p>
    <w:p>
      <w:pPr>
        <w:pStyle w:val="Normal"/>
        <w:jc w:val="both"/>
        <w:rPr/>
      </w:pPr>
      <w:r>
        <w:rPr>
          <w:rFonts w:cs="Times New Roman" w:ascii="Times New Roman" w:hAnsi="Times New Roman"/>
          <w:sz w:val="24"/>
          <w:szCs w:val="24"/>
        </w:rPr>
        <w:t xml:space="preserve">A vezető-helyettes havonta egyszer megbeszélést tartott a technikai dolgozóknak az előttünk álló feladatok megnevezésével, aktualitások átgondolásával.  </w:t>
      </w:r>
    </w:p>
    <w:p>
      <w:pPr>
        <w:pStyle w:val="Normal"/>
        <w:jc w:val="both"/>
        <w:rPr>
          <w:rFonts w:ascii="Times New Roman" w:hAnsi="Times New Roman" w:cs="Times New Roman"/>
          <w:sz w:val="24"/>
          <w:szCs w:val="24"/>
        </w:rPr>
      </w:pPr>
      <w:r>
        <w:rPr>
          <w:rFonts w:cs="Times New Roman" w:ascii="Times New Roman" w:hAnsi="Times New Roman"/>
          <w:sz w:val="24"/>
          <w:szCs w:val="24"/>
        </w:rPr>
        <w:t>Az óvodatitkár megbízható, felelősségteljesen, naprakészen végzi a napi rutinból adódó, és a váratlan, feladatokat is egyaránt. Az óvodapedagógusok munkáját a megszokott precíz feladatvégzésével, az egyéni kérések teljesítésével nagymértékben segíti. A feladatait határidőre, pontosan elvégzi. Az ő észrevétlen, de nagyon hatékony, lelkiismeretes háttérmunkája segítette az év során az értekezletek, minősítések, tanfelügyelet, ünnepi alkalmak, selejtezés, és leltározás zökkenőmentes lebonyolítását. A kertészünk önálló feladatvégzésével, szakértelmével hozzájárul ahhoz, hogy óvodánk kertje egyre rendezettebb képet mutasson, a kivitelezési hibák és hiányosságok ellenére is. Ötleteivel, meglátásaival segítette, hogy óvodánk, még a hatalmas terület ellenére is ápoltságával kivívja a szülők és az ide látogatók elismerését. A pedagógusok egyéni kéréseit (kisebb javítások, szerelési feladatok, bútorok átalakításai) minden esetben maradéktalanul teljesítette. A kerékpárok szervizelését, a labdák karbantartását rendszeresen elvégez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 gyermekek fejlődésének mérésével kapcsolatos tapasztalatok és az ebből következő feladatok</w:t>
      </w:r>
    </w:p>
    <w:p>
      <w:pPr>
        <w:pStyle w:val="Normal"/>
        <w:jc w:val="both"/>
        <w:rPr/>
      </w:pPr>
      <w:r>
        <w:rPr>
          <w:rFonts w:cs="Times New Roman" w:ascii="Times New Roman" w:hAnsi="Times New Roman"/>
          <w:sz w:val="24"/>
          <w:szCs w:val="24"/>
        </w:rPr>
        <w:t xml:space="preserve">Az intézményben a gyermeki teljesítményeket folyamatosan követik, a gyermeki teljesítményeket dokumentálják, elemzik, és az egyes évek értékelési eredményeit összekapcsolják, szükség esetén fejlesztési tervet készítenek. </w:t>
      </w:r>
    </w:p>
    <w:p>
      <w:pPr>
        <w:pStyle w:val="Normal"/>
        <w:jc w:val="both"/>
        <w:rPr/>
      </w:pPr>
      <w:r>
        <w:rPr>
          <w:rFonts w:cs="Times New Roman" w:ascii="Times New Roman" w:hAnsi="Times New Roman"/>
          <w:sz w:val="24"/>
          <w:szCs w:val="24"/>
        </w:rPr>
        <w:t xml:space="preserve">A pedagógiai programnak és az egyéni fejlesztési terveknek megfelelően történik az egyénre szabott értékelés, amely az értékelő naplóban (feljegyzésekben) nyomon követhető. </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 eredményeiről fejlesztő céllal folyamatosan visszacsatolnak szüleinek/gondviselőjének és az életkornak, fejlettségi szintnek megfelelő formában gyermeknek.</w:t>
      </w:r>
    </w:p>
    <w:p>
      <w:pPr>
        <w:pStyle w:val="Normal"/>
        <w:jc w:val="both"/>
        <w:rPr>
          <w:rFonts w:ascii="Times New Roman" w:hAnsi="Times New Roman" w:cs="Times New Roman"/>
          <w:b/>
          <w:b/>
          <w:sz w:val="24"/>
          <w:szCs w:val="24"/>
        </w:rPr>
      </w:pPr>
      <w:r>
        <w:rPr>
          <w:rFonts w:cs="Times New Roman" w:ascii="Times New Roman" w:hAnsi="Times New Roman"/>
          <w:sz w:val="24"/>
          <w:szCs w:val="24"/>
        </w:rPr>
        <w:t>A gyermekek fejlődésének nyomon követését, értékelését évente legalább 2 alkalommal végzik a pedagógusok (szociális, érzelmi és akarati jellemzők, testi érettség, motoros, kommunikációs, valamint értelmi képességek vonatkozásában). A tehetséges gyerekeknek lehetőséget teremtünk a tehetségük megcsillogtatására különböző versenyeken való részvétel (pl.: sport-, versmondó, rajzversenyek stb.), műhelyprogramok segítségével. Elvárás a pedagógusok számára, hogy a teljesítményértékek felhasználásával alakítsák ki a gyermekek differenciált, egyéni fejlesztését</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Szaktanácsadói látogatás, tanácsadás tapasztalata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szaktanácsadói segítséget az idén előadások formájában,(POK, Mód-Szer-Tár) és online felületen (Menedzser Praxis) vettük igénybe, különböző témakörökben: minősítés, portfóliókészítés; tervezés; tanfelügyelet. Mind a 4 szaktanácsadás magas színvonalat képviselt, és hasznos, aktuális információkkal szolgál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z óvoda gyermekvédelmi tevékenysége</w:t>
      </w:r>
    </w:p>
    <w:p>
      <w:pPr>
        <w:pStyle w:val="Normal"/>
        <w:ind w:left="360" w:right="-2" w:hanging="0"/>
        <w:jc w:val="both"/>
        <w:rPr>
          <w:rFonts w:ascii="Times New Roman" w:hAnsi="Times New Roman" w:cs="Times New Roman"/>
          <w:sz w:val="24"/>
          <w:szCs w:val="24"/>
        </w:rPr>
      </w:pPr>
      <w:r>
        <w:rPr>
          <w:rFonts w:cs="Times New Roman" w:ascii="Times New Roman" w:hAnsi="Times New Roman"/>
          <w:sz w:val="24"/>
          <w:szCs w:val="24"/>
        </w:rPr>
        <w:t xml:space="preserve">A gyermekvédelmi felelősünk évek óta ugyanaz a pedagógus. Folyamatosan nyomon követte a változásokat, szükség szerint konzultált a csoportos óvónőkkel, koordinálta a feladatokat. </w:t>
      </w:r>
    </w:p>
    <w:p>
      <w:pPr>
        <w:pStyle w:val="Normal"/>
        <w:ind w:right="-2" w:firstLine="360"/>
        <w:jc w:val="both"/>
        <w:rPr>
          <w:rFonts w:ascii="Times New Roman" w:hAnsi="Times New Roman" w:cs="Times New Roman"/>
          <w:sz w:val="24"/>
          <w:szCs w:val="24"/>
        </w:rPr>
      </w:pPr>
      <w:r>
        <w:rPr>
          <w:rFonts w:cs="Times New Roman" w:ascii="Times New Roman" w:hAnsi="Times New Roman"/>
          <w:sz w:val="24"/>
          <w:szCs w:val="24"/>
        </w:rPr>
        <w:t>A fejlesztés iránya:</w:t>
      </w:r>
    </w:p>
    <w:p>
      <w:pPr>
        <w:pStyle w:val="Normal"/>
        <w:ind w:right="-2"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örvényi háttér folyamatos nyomon követése</w:t>
      </w:r>
    </w:p>
    <w:p>
      <w:pPr>
        <w:pStyle w:val="Normal"/>
        <w:ind w:right="-2"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ükség szerint esetmegbeszélések</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Értékelés mellékletbe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z év folyamán a veszélyeztetett és hátrányos helyzetű gyermekek helyzetének javítása érdekében megtett intézkedések.</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Gyermekvédelmi fogadóóra, óvónői kezdeményezésér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Fogadóórák (óvónő – szülő) szervezés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Segítő szakemberek bevonása (fejlesztő pedagógus, pszichológus) a gyerekek fejlesztéséb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nnálló   helyzet javítása érdekébe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Pedagógiai vélemény elkészítés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Pedagógiai Szakszolgálat és a Szakértői Bizottsággal kapcsolatfelvétel,</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Részvétel a gyermekek ügyében összehívott tanácskozáson (védelembevétel felfüggesztés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Ruha és játékgyűjtés a szülők segítségével,</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Konzultáció az óvónő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 gyermekvédelmi tevékenységet segítő szervezetekkel való kapcsolat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Bárka Kőbányai Gyermekjóléti Központ kérésére az év során több pedagógiai jellemzést írtak a pedagógusok, a gyermekekkel kapcsolatos problémákat jeleztük, részt vettünk az esetmegbeszéléseke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apcsolatunk nem változott az előző évekhez kép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z óvodai nevelésbe illesztett egyéb, külső szolgáltató által szervezett foglalkozások, szolgáltatások tapasztalatai</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jelenleg működő szolgáltatásaink évek óta működnek, magas színvonalúak, a szülők, és a gyermekek megelégedésére szolgálnak. Az oktatókkal való kapcsolatunk rugalmas, kölcsönösségen alapul, segítőkész és közvetlen. A tornaterem, a műfüves focipálya, és az udvarunk ideális a foglalkozások megtar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pPr>
      <w:r>
        <w:rPr>
          <w:rFonts w:cs="Times New Roman" w:ascii="Times New Roman" w:hAnsi="Times New Roman"/>
          <w:b/>
          <w:sz w:val="24"/>
          <w:szCs w:val="24"/>
        </w:rPr>
        <w:t xml:space="preserve">A pedagógia programban szereplő ünnep, hagyomány, program szervezésének tapasztalatai.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már hagyományként bevált programjaink mind sikeresek, egyaránt várják a szülők, és a gyermekek is. Ezeket is igyekszünk úgy megvalósítani, hogy ne váljanak unalmassá, megszokottá.... Mindig csempészünk ünnepeinkbe valami újat, valami mást, ami változatosabbá teszi ezeket az alkalmakat...(szabadban történő szervezés: Kisze-villő, Pünkösdölés, Komatálazás; kiszézés átalakítása; dramatizálás szabadban az udvari kellékek felhasználásával, sportnap megújítás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 pedagógiai programokhoz kapcsolódó újabb hagyományteremtés jellemzői</w:t>
      </w:r>
    </w:p>
    <w:p>
      <w:pPr>
        <w:pStyle w:val="Normal"/>
        <w:ind w:left="7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pedagógusok és a gyermekek részt vesznek a különböző helyi/regionális rendezvényeken.</w:t>
      </w:r>
    </w:p>
    <w:p>
      <w:pPr>
        <w:pStyle w:val="Normal"/>
        <w:ind w:left="7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gyermeknap újszerű átgondolása, megszervezése a bölcsődével közösen, inspiráló hatású volt a közösségünkre és a két intézmény gyermek- és szülői közösségére egyaránt. Az elismerő szavak, a sok köszönet mind-mind arra ösztönöz bennünket, hogy bátran újítsunk a már bevált, megszokottá váló hagyományainkon, ünneplési szokásainkon.</w:t>
      </w:r>
    </w:p>
    <w:p>
      <w:pPr>
        <w:pStyle w:val="Normal"/>
        <w:ind w:left="7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 xml:space="preserve">Az óvoda kapcsolata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sz w:val="24"/>
          <w:szCs w:val="24"/>
        </w:rPr>
      </w:pPr>
      <w:r>
        <w:rPr>
          <w:rFonts w:cs="Times New Roman" w:ascii="Times New Roman" w:hAnsi="Times New Roman"/>
          <w:b/>
          <w:sz w:val="24"/>
          <w:szCs w:val="24"/>
        </w:rPr>
        <w:t xml:space="preserve">A szülőkkel való kapcsolattartás eredményességének értékelése </w:t>
      </w:r>
      <w:r>
        <w:rPr>
          <w:rFonts w:cs="Times New Roman" w:ascii="Times New Roman" w:hAnsi="Times New Roman"/>
          <w:sz w:val="24"/>
          <w:szCs w:val="24"/>
        </w:rPr>
        <w:t>(Az együttműködés hatékonysága, tapasztalatok, eredmények, további célok.)</w:t>
      </w:r>
    </w:p>
    <w:p>
      <w:pPr>
        <w:pStyle w:val="Normal"/>
        <w:ind w:left="708" w:hanging="0"/>
        <w:jc w:val="both"/>
        <w:rPr/>
      </w:pPr>
      <w:r>
        <w:rPr>
          <w:rFonts w:cs="Times New Roman" w:ascii="Times New Roman" w:hAnsi="Times New Roman"/>
          <w:sz w:val="24"/>
          <w:szCs w:val="24"/>
        </w:rPr>
        <w:t>A szülőkkel való kapcsolattartás formái: Az SZMK tagokkal évi 2 alkalommal szervezünk értekezletet, amelyek jó hangulatban zajlanak, őszinte párbeszéden alapulnak. Szülők egyénileg 7 esetben kértek óvodavezetői fogadóórát.</w:t>
      </w:r>
      <w:r>
        <w:rPr/>
        <w:t xml:space="preserve"> </w:t>
      </w:r>
      <w:r>
        <w:rPr>
          <w:rFonts w:cs="Times New Roman" w:ascii="Times New Roman" w:hAnsi="Times New Roman"/>
          <w:sz w:val="24"/>
          <w:szCs w:val="24"/>
        </w:rPr>
        <w:t>Bátran fordulnak az óvodavezetőhöz is a szülők aktuális problémáikkal, kéréseikkel.4 család élt a többszemélyes konzultáció lehetőségével.</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fogadóórák egyre népszerűbbek a szülők körében, akár a gyermekek fejlődésének nyomonkövetése érdekében szervezett (évi 2 alkalom), ill. akár az aktuális nevelési, és más egyéni problémákkal kapcsolatban is (pedagógusok, nevelőmunkát segítő szakemberek) szervezzük. Nagyon népszerűek a hagyományos ünnepekkel kapcsolatos programjaink, és egyre nagyobb számban jönnek el az előadásokra, sportrendezvényekre, szemléletformáló közösségi rendezvényekre, munkadélutánokra, szülői értekezletekre, nyílt napokra is a szülők. Idén nagy számban vettek részt a leendő óvodások számára meghirdetett nyílt napjainkon is. Igény van az újszerű beszélgető – körre is, amelyet a pszichológusunk kezdeményezésére vezettünk be. Legnépszerűbb rendezvényünk idén a Manóvár Bölcsődével közösen szervezett hétvégi gyermeknapi délelőtt volt.</w:t>
      </w:r>
    </w:p>
    <w:p>
      <w:pPr>
        <w:pStyle w:val="Normal"/>
        <w:ind w:left="708" w:right="-2" w:hanging="0"/>
        <w:jc w:val="both"/>
        <w:rPr>
          <w:rFonts w:ascii="Times New Roman" w:hAnsi="Times New Roman" w:cs="Times New Roman"/>
          <w:sz w:val="24"/>
          <w:szCs w:val="24"/>
        </w:rPr>
      </w:pPr>
      <w:r>
        <w:rPr>
          <w:rFonts w:cs="Times New Roman" w:ascii="Times New Roman" w:hAnsi="Times New Roman"/>
          <w:sz w:val="24"/>
          <w:szCs w:val="24"/>
        </w:rPr>
        <w:t>Reményeink szerint az intézményi pedagógiai folyamatok (például nevelési évre, gyermekcsoportra tervezett egymásra épülő tevékenységek) a személyiség- és közösségfejlesztést, az elvárt nevelési, tanulási eredmények elérését, a szülők, gyermekek és munkatársak elégedettségét szolgálják.</w:t>
      </w:r>
    </w:p>
    <w:p>
      <w:pPr>
        <w:pStyle w:val="Normal"/>
        <w:ind w:left="708"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Társintézményekkel való kapcsolattartás általános tapasztalata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áblázat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Az egyéb intézményekkel való kapcsolat jellemzői</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Nyitottak vagyunk minden újszerű kezdeményezéssel kapcsolatban, ami segíti, előre lendíti pedagógiai munkánkat. Mi is keressük az egyéb intézményekkel való kapcsolattartást, valamint más is ránk talál a honlapunkon lévő információk alapján, vagy a TÁMOP-os pályázatban történő részvételünk alapján.(Rogers Alapítvány; Menedék Egyesület; Lego Kft; gimnáziumok; Belügyminisztérium; Idősek Otthona; főiskolai hallgatók, felsőoktatási intézmények; Egy Csepp Alapítvány…stb.) Örülünk minden kezdeményezésnek, ami színesíti programjainkat, építi kapcsolatainkat.</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z intézményvezető önértékelése</w:t>
      </w:r>
    </w:p>
    <w:p>
      <w:pPr>
        <w:pStyle w:val="Normal"/>
        <w:ind w:left="708" w:right="421" w:hanging="0"/>
        <w:jc w:val="both"/>
        <w:rPr>
          <w:rFonts w:ascii="Times New Roman" w:hAnsi="Times New Roman" w:cs="Times New Roman"/>
          <w:sz w:val="24"/>
          <w:szCs w:val="24"/>
        </w:rPr>
      </w:pPr>
      <w:r>
        <w:rPr>
          <w:rFonts w:cs="Times New Roman" w:ascii="Times New Roman" w:hAnsi="Times New Roman"/>
          <w:sz w:val="24"/>
          <w:szCs w:val="24"/>
        </w:rPr>
        <w:t xml:space="preserve">(A beszámoló végén, a konzekvenciákat levonva, a saját értékelő/elemző munka eredményeként fogalmazzon meg, körvonalazzon pedagógiai és szervezetfejlesztési célokat, amelyeket a jövő tanévben meg kíván valósítani </w:t>
      </w:r>
      <w:r>
        <w:rPr>
          <w:rFonts w:cs="Times New Roman" w:ascii="Times New Roman" w:hAnsi="Times New Roman"/>
          <w:bCs/>
          <w:sz w:val="24"/>
          <w:szCs w:val="24"/>
        </w:rPr>
        <w:t>maximum 1 oldal</w:t>
      </w:r>
      <w:r>
        <w:rPr>
          <w:rFonts w:cs="Times New Roman" w:ascii="Times New Roman" w:hAnsi="Times New Roman"/>
          <w:sz w:val="24"/>
          <w:szCs w:val="24"/>
        </w:rPr>
        <w:t>.)</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rFonts w:cs="Times New Roman" w:ascii="Times New Roman" w:hAnsi="Times New Roman"/>
          <w:sz w:val="24"/>
          <w:szCs w:val="24"/>
        </w:rPr>
        <w:t>Kiemelt célom  hogy a kollégákban belső igényként jelenjen meg az önképzés és a továbbképzéseken való részvétel (nem csak óvodapedagógusoknál) akkor is, ha már teljesítették a kötelezően előírt továbbképzési creditet.</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pedagógusok minősítésének, vizsgájának, és a ránk váró tanfelügyelet sikerességének támogatása továbbra is fontos feladat.</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rra törekszem, hogy az előző években kialakított hagyományoknak megfelelően a munkatársaim anyagi és erkölcsi elismerést (szóbeli dicséretet) is kapjanak munkájukért cserébe.</w:t>
      </w:r>
    </w:p>
    <w:p>
      <w:pPr>
        <w:pStyle w:val="Normal"/>
        <w:ind w:left="708" w:hanging="0"/>
        <w:jc w:val="both"/>
        <w:rPr/>
      </w:pPr>
      <w:r>
        <w:rPr>
          <w:rFonts w:cs="Times New Roman" w:ascii="Times New Roman" w:hAnsi="Times New Roman"/>
          <w:sz w:val="24"/>
          <w:szCs w:val="24"/>
        </w:rPr>
        <w:t xml:space="preserve">A tervek elkészítésébe a nevelőtestületet szeretném aktívabban bevonni. Kiemelt cél, hogy a tanfelügyeleti ellenőrzések eredményeiből, a korábbi fejlesztési terv felülvizsgálatából, valamint a további ellenőrzésekből, intézkedési tervekből származó információk feldolgozása, értékelése, a tapasztalatok beépítése megtörténjen.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Továbbra is szeretném, ha nyíltan merné felvállalni mindenki a véleményét, hiszen a problémákat nyíltan, őszintén kell megbeszélnünk, mert csak az visz előre bennünket. Fontos a megoldáskeresés,  a kompromisszumkészség, a véleménycsere, a másik véleményének elfogadása, de csak akkor, ha a pedagógus etikai kódex szabályait is betartj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z óvoda nyári zárására vonatkozó adatok, ügyeleti beosztás (szerdai nap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4" w:type="dxa"/>
        <w:jc w:val="left"/>
        <w:tblInd w:w="-113" w:type="dxa"/>
        <w:tblLayout w:type="fixed"/>
        <w:tblCellMar>
          <w:top w:w="0" w:type="dxa"/>
          <w:left w:w="108" w:type="dxa"/>
          <w:bottom w:w="0" w:type="dxa"/>
          <w:right w:w="108" w:type="dxa"/>
        </w:tblCellMar>
      </w:tblPr>
      <w:tblGrid>
        <w:gridCol w:w="1431"/>
        <w:gridCol w:w="1105"/>
        <w:gridCol w:w="1105"/>
        <w:gridCol w:w="1106"/>
        <w:gridCol w:w="1790"/>
        <w:gridCol w:w="1105"/>
        <w:gridCol w:w="1106"/>
        <w:gridCol w:w="1106"/>
      </w:tblGrid>
      <w:tr>
        <w:trPr/>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júliu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ázi Melind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arsang Judi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ázi Melind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arsang Jud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átum: 2017. június 30.</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Rece-fice Óvoda</w:t>
    </w:r>
  </w:p>
  <w:p>
    <w:pPr>
      <w:pStyle w:val="Header"/>
      <w:ind w:right="360" w:hanging="0"/>
      <w:rPr>
        <w:rFonts w:ascii="Times New Roman" w:hAnsi="Times New Roman" w:cs="Times New Roman"/>
        <w:b/>
        <w:b/>
      </w:rPr>
    </w:pPr>
    <w:r>
      <w:rPr>
        <w:rFonts w:cs="Times New Roman" w:ascii="Times New Roman" w:hAnsi="Times New Roman"/>
        <w:b/>
      </w:rPr>
      <w:t>1105  Budapest, Vaspálya u. 8-10.</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08:00Z</dcterms:created>
  <dc:creator>Kovács Róbert</dc:creator>
  <dc:description/>
  <cp:keywords/>
  <dc:language>en-US</dc:language>
  <cp:lastModifiedBy>user</cp:lastModifiedBy>
  <cp:lastPrinted>2013-06-19T08:19:00Z</cp:lastPrinted>
  <dcterms:modified xsi:type="dcterms:W3CDTF">2017-06-30T21:51:00Z</dcterms:modified>
  <cp:revision>8</cp:revision>
  <dc:subject/>
  <dc:title>Az óvodák év végi önértékelésének tervezett szempontjai</dc:title>
</cp:coreProperties>
</file>