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33219629"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1871968635"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030138822"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687986361"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071577099"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