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13697053"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2140346918"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312035375"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432692732"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2132809026"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