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Készítette. Fábiánné Pintér Erzsébet </w:t>
      </w:r>
    </w:p>
    <w:p>
      <w:pPr>
        <w:pStyle w:val="Normal"/>
        <w:rPr/>
      </w:pPr>
      <w:r>
        <w:rPr/>
        <w:t xml:space="preserve">Nemezelő műhely </w:t>
      </w:r>
    </w:p>
    <w:p>
      <w:pPr>
        <w:pStyle w:val="Normal"/>
        <w:rPr/>
      </w:pPr>
      <w:r>
        <w:rPr/>
        <w:t xml:space="preserve">2017. 06. 05.  </w:t>
      </w:r>
    </w:p>
    <w:p>
      <w:pPr>
        <w:pStyle w:val="Normal"/>
        <w:rPr/>
      </w:pPr>
      <w:r>
        <w:rPr/>
      </w:r>
    </w:p>
    <w:p>
      <w:pPr>
        <w:pStyle w:val="Normal"/>
        <w:rPr/>
      </w:pPr>
      <w:r>
        <w:rPr/>
      </w:r>
    </w:p>
    <w:p>
      <w:pPr>
        <w:pStyle w:val="Normal"/>
        <w:rPr/>
      </w:pPr>
      <w:r>
        <w:rPr/>
      </w:r>
    </w:p>
    <w:p>
      <w:pPr>
        <w:pStyle w:val="Normal"/>
        <w:jc w:val="center"/>
        <w:rPr/>
      </w:pPr>
      <w:r>
        <w:rPr/>
        <w:t>Nemezelő műhel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 xml:space="preserve">Ebben a nevelési évben is megnehezítette a műhelyek rendszeres megtartását a pedagógus hiány. Ennek ellenére igyekeztem a műhelyeket úgy szervezni, hogy a tervezett témák, foglalkozások megvalósuljanak. A nemezelés népszerű a gyerekek körében. Szívesen jönnek, érdeklődőek. Ebben az évben többet foglalkoztunk a hagyományos vízzel és szappannal történő nemezeléssel. Ennek a technikának az elsajátítása nehezebb, lassúbb nagyobb monotónia tűrést igényel. Ugyanakkor látványos, sokoldalú és alap technika.  A gyerekek örömmel és szívesen nemezelnek nagy öröm számomra, hogy egyre több szülő és gyermek jelzi otthon is nemezelnek. Filc alapra is szívesen ábrázoltak saját elképzelésük után, évszakok ihlette alkotásokkal. húsvéti munka délutánon is a gyapjú volt az egyik alapanyag. Nyuszi készítése gyapjú hajtásával, csomózásával készült. Sikert aratott a gyerekekés a szülők körében egyaránt. Az éves tematikától némiképp eltértem, ez leginkább a gyerekek érdeklődése, egy-egy téma sikeressége írta felül. Átlagosan egy alkalommal 4-6 gyermek vett részt a műhelyfoglalkozáson. Átlagosan 15-20 gyermek vett részt a műhelyben. Ebben az évben néhány kollégának is megmutattam, bemutattam hogyan készíthetnek tulipánt üveggolyóra rétegelve gömbölyítéssel, anyák napi ajándék készítés céljából. Igyekeztem a technika átadását legjobb tudásom szerint átadni, inspirálni őket a tovább gondolásra. Észrevételem szerint a nemezelés a gyerekeknek fejlesztette többek között a kézügyességét, finommotorikáját, figyelmét, szem- kéz koordinációját, monotónia tűrését, kudarctűrését, képzeletét, fantáziáját, kreativitását, kommunikációs képességét, esztétikai érzékét. Figyelembe vettem a gyerekek ötleteit, javaslatait. Tervem nyáron tovább folytatni a nemezelést a gyerekekkel, inspirálni kollégáimat, megszerettetni velük ezt a techniká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p. 2017.06.05.                                                                                  Készítette:</w:t>
      </w:r>
    </w:p>
    <w:p>
      <w:pPr>
        <w:pStyle w:val="Normal"/>
        <w:rPr/>
      </w:pPr>
      <w:r>
        <w:rPr/>
        <w:t xml:space="preserve">                                                                                                   </w:t>
      </w:r>
      <w:r>
        <w:rPr/>
        <w:t>Fábiánné Pintér Erzsébet</w:t>
      </w:r>
    </w:p>
    <w:p>
      <w:pPr>
        <w:pStyle w:val="Normal"/>
        <w:rPr/>
      </w:pPr>
      <w:r>
        <w:rPr/>
        <w:t xml:space="preserve">                                                                                                        </w:t>
      </w:r>
      <w:r>
        <w:rPr/>
        <w:t>óvodapedagógu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45:00Z</dcterms:created>
  <dc:creator>MS-USER</dc:creator>
  <dc:description/>
  <dc:language>en-US</dc:language>
  <cp:lastModifiedBy>user</cp:lastModifiedBy>
  <cp:lastPrinted>2017-06-12T09:42:00Z</cp:lastPrinted>
  <dcterms:modified xsi:type="dcterms:W3CDTF">2017-06-12T07:45:00Z</dcterms:modified>
  <cp:revision>2</cp:revision>
  <dc:subject/>
  <dc:title>Készítette</dc:title>
</cp:coreProperties>
</file>