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 I/ 90 / 2017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bányai Csodafa Óvod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08 Budapest Újhegyi s. 17-19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M :0344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/>
        <w:drawing>
          <wp:inline distT="0" distB="0" distL="0" distR="0">
            <wp:extent cx="1808480" cy="227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16/2017. nevelési év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szítette:                 Nagy Ágota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óvodavezető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Elfogadta:          Kőbányai Csodafa Óvoda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velőtestülete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2016/2017. nevelési év értékelé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bookmarkStart w:id="0" w:name="_Ref483563744"/>
      <w:r>
        <w:rPr>
          <w:rFonts w:cs="Times New Roman" w:ascii="Times New Roman" w:hAnsi="Times New Roman"/>
          <w:b/>
          <w:bCs/>
          <w:sz w:val="24"/>
        </w:rPr>
        <w:t>Személyi feltételek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emélyi feltételek általános jellemzői      </w:t>
      </w:r>
    </w:p>
    <w:p>
      <w:pPr>
        <w:pStyle w:val="Normal"/>
        <w:ind w:left="7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92" w:hanging="0"/>
        <w:rPr/>
      </w:pPr>
      <w:r>
        <w:rPr/>
        <w:t>A pedagógus álláshelyek betöltése a nevelési év folyamán folyamatosan nehézségekbe ütközött. A „Közigállás” portálon folyamatosan futottak álláshirdetéseink. A meghirdetett álláshelyekre egy-két jelentkező volt. A pályázók többsége a minimum elvárásoknak sem felelt meg. A felvett óvodapedagógusok közül próbaidő alatti elbocsátásra is sor került, a munkavégzés nem megfelelő színvonala, ill. gyermekek veszélyeztetése miatt.</w:t>
      </w:r>
    </w:p>
    <w:p>
      <w:pPr>
        <w:pStyle w:val="Normal"/>
        <w:ind w:left="792" w:hanging="0"/>
        <w:rPr/>
      </w:pPr>
      <w:r>
        <w:rPr/>
        <w:t>További problémát jelentett a Kék madár csoport dajkájának tartós betegállománya, továbbá az egyik négy órában dolgozó kertgondozó távozása, amelyet nem lehetett helyettes felvételével megoldani, így belső helyettesítéssel szerveztük meg a feladatok ellátását.</w:t>
      </w:r>
    </w:p>
    <w:p>
      <w:pPr>
        <w:pStyle w:val="Normal"/>
        <w:ind w:left="7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kolarendszerű képzések és akkreditált tanfolyami továbbképzések tapasztalatai</w:t>
      </w:r>
    </w:p>
    <w:p>
      <w:pPr>
        <w:pStyle w:val="Normal"/>
        <w:ind w:left="7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2 óvodapedagógus sikeresen befejezte főiskolai tanulmányait. Ebből egy fő drámapedagógia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>szakirányú szakvizsgás képzésen, egy óvodapedagógus szakirányú képzésen vett részt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1 pedagógiai asszisztens óvodapedagógus diplomát szerzett, a másik elvégezte az első évfolyamot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>az óvodapedagógus képzésen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2 óvodapedagógus 30 órás drámapedagógia tanfolyamon vett részt (Egészné Sós Erika, Benedek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>Zoltánné ) a tanultakat jól tudják hasznosítani nevelő munkájukban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Budapesti Korai Fejlesztő Központ – Autizmussal élő gyermekek az óvodában - integráció a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gyakorlatban -. tanfolyamon vett részt Szentpály Zsoltné. A módszereket, eljárásokat a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nevelőtestületnek a szakmai megbeszéléseken átadta. pl.:. A következő nevelési évben minden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>csoportban bevezetjük a napirend kártyák használatát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/>
        <w:t>A tapasztalatokat egyeztetjük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/>
        <w:t xml:space="preserve">Vojvoda Beáta, és Kalapos Eszter a hulladékok újra hasznosításának lehetőségeiről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témájú továbbképzésen vettek részt FKF Nonprofit ZRT. Edukációs csoportjának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szervezésében. A következő nevelési évben a nagycsoportosokat gazdagító program keretében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>elvisszük FKF Nonprofit ZRT. szemléletformáló bemutató telephelyére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Benedek Zoltánné és Nagy Ágota a Magyar Természetvédők Szövetsége által szervezett Túra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>vezető tanfolyamon vett részt, melyen Budapest négy természetvédelmi területét ismertük meg,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</w:rPr>
        <w:t xml:space="preserve">                </w:t>
      </w:r>
      <w:r>
        <w:rPr/>
        <w:t xml:space="preserve">melyek az óvodás csoportok számára is érdekes, és bejárható kirándulási célpontok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nevelést segítő szakemberek – logopédus, pszichológus, utazó gyógypedagógus, fejlesztőpedagógus – együttműködésének jellemző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92" w:hanging="0"/>
        <w:rPr/>
      </w:pPr>
      <w:r>
        <w:rPr/>
        <w:t>Rendszeres konzultáció zajlott az óvodapedagógusok, logopédus, fejlesztőpedagógus, pszichológus, utazó gyógypedagógus, óvodavezető között, az SNI, BTM gyermekek, ill. az év közben felmerült, problémák, tapasztalatok alapján a szakértői vizsgálatokra irányítandó gyermekek esetében. Az óvodapedagógusok az egyéni fejlesztési terveket egyeztették a segítő szakemberekkel. A szülőkkel fogadóórán egyeztettük a felmerült tapasztalatokat, javaslatokat.( B.Z., O.B.B.,B.N.,SZ.A., N.T.M.,K.CS.,J.E.,S. Z., M. L., P. Sz., GY.B., L.Sz., B.N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árgyi feltételek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Óvodai költségvetésből megvalósított eszközfejlesztés </w:t>
      </w:r>
    </w:p>
    <w:p>
      <w:pPr>
        <w:pStyle w:val="Normal"/>
        <w:ind w:left="792" w:hanging="0"/>
        <w:rPr/>
      </w:pPr>
      <w:r>
        <w:rPr/>
        <w:t>2 db laptop beszerzése</w:t>
      </w:r>
    </w:p>
    <w:p>
      <w:pPr>
        <w:pStyle w:val="Normal"/>
        <w:ind w:left="792" w:hanging="0"/>
        <w:rPr/>
      </w:pPr>
      <w:r>
        <w:rPr/>
        <w:t>monitor beszerzése</w:t>
      </w:r>
    </w:p>
    <w:p>
      <w:pPr>
        <w:pStyle w:val="Normal"/>
        <w:ind w:left="792" w:hanging="0"/>
        <w:rPr/>
      </w:pPr>
      <w:r>
        <w:rPr/>
        <w:t>pendrive beszerzése minden óvodapedagógus számára</w:t>
      </w:r>
    </w:p>
    <w:p>
      <w:pPr>
        <w:pStyle w:val="Normal"/>
        <w:ind w:left="792" w:hanging="0"/>
        <w:rPr/>
      </w:pPr>
      <w:r>
        <w:rPr/>
        <w:t xml:space="preserve">cd lejátszók beszerzése   </w:t>
      </w:r>
    </w:p>
    <w:p>
      <w:pPr>
        <w:pStyle w:val="Normal"/>
        <w:ind w:left="792" w:hanging="0"/>
        <w:rPr/>
      </w:pPr>
      <w:r>
        <w:rPr/>
        <w:t xml:space="preserve">varrógép, mosógép, avar takarítógép  beszerzése           </w:t>
      </w:r>
    </w:p>
    <w:p>
      <w:pPr>
        <w:pStyle w:val="Normal"/>
        <w:ind w:left="792" w:hanging="0"/>
        <w:rPr/>
      </w:pPr>
      <w:r>
        <w:rPr/>
        <w:t xml:space="preserve">Az emeleti folyosó 15 m részén radiátor védőburkolat cseréje, </w:t>
      </w:r>
    </w:p>
    <w:p>
      <w:pPr>
        <w:pStyle w:val="Normal"/>
        <w:ind w:left="792" w:hanging="0"/>
        <w:rPr/>
      </w:pPr>
      <w:r>
        <w:rPr/>
        <w:t xml:space="preserve">udvari játéktárolófaház tető csere, </w:t>
      </w:r>
    </w:p>
    <w:p>
      <w:pPr>
        <w:pStyle w:val="Normal"/>
        <w:ind w:left="792" w:hanging="0"/>
        <w:rPr/>
      </w:pPr>
      <w:r>
        <w:rPr/>
        <w:t>textíliák beszerzése(szőnyeg, ágynemű, törölköző, függöny emeleti folyosó, mosdó függönyök) cseréje, bútorok beszerzése(játékpolc, gyermek asztalok, fektető ágyak, mosóhelységben varrógép szekrény, fszt. konyhabútor, iratszekrény cseréje                  ,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i nyereményekből megvalósított fejlesztés </w:t>
      </w:r>
    </w:p>
    <w:p>
      <w:pPr>
        <w:pStyle w:val="Normal"/>
        <w:ind w:left="7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92" w:hanging="0"/>
        <w:rPr/>
      </w:pPr>
      <w:r>
        <w:rPr/>
        <w:t>Ismeretterjesztő könyvek, mesekönyvek, játékok beszerzése a Kék Madár, Piros Tulipán, Barna Mackó csoportoknak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alapítványának segítségével megvalósított fejlesztés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-</w:t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ülői segítséggel megvalósított fejlesztés</w:t>
      </w:r>
    </w:p>
    <w:p>
      <w:pPr>
        <w:pStyle w:val="Normal"/>
        <w:ind w:left="7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92" w:hanging="0"/>
        <w:rPr/>
      </w:pPr>
      <w:r>
        <w:rPr/>
        <w:t>Sziklakert, kerti tó, udvari játékok festése, virágos kertek felújítása a játszóudvarok mellett.</w:t>
      </w:r>
    </w:p>
    <w:p>
      <w:pPr>
        <w:pStyle w:val="Normal"/>
        <w:ind w:left="792" w:hanging="0"/>
        <w:rPr/>
      </w:pPr>
      <w:r>
        <w:rPr/>
        <w:t>Csapadékvíz elvezető tükör kialakítása az udvari kerékpártároló mellett,</w:t>
      </w:r>
    </w:p>
    <w:p>
      <w:pPr>
        <w:pStyle w:val="Normal"/>
        <w:ind w:left="792" w:hanging="0"/>
        <w:rPr/>
      </w:pPr>
      <w:r>
        <w:rPr/>
        <w:t>Csoportszoba festés, ajtók mázolása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nevelési év folyamán betervezett beruházás, felújítás, karbantartá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vezett nyári felújítás, karbantartá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Teljes tetőfelújítás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zakmai feladatok összegzése</w:t>
      </w:r>
    </w:p>
    <w:p>
      <w:pPr>
        <w:pStyle w:val="Heading1"/>
        <w:numPr>
          <w:ilvl w:val="0"/>
          <w:numId w:val="0"/>
        </w:numPr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éves munkatervben kitűzött célok, meghatározott szakmai feladatok megvalósításának értékelé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Arial"/>
        </w:rPr>
        <w:t xml:space="preserve"> </w:t>
      </w:r>
      <w:r>
        <w:rPr/>
        <w:t>Pedagógiai gyakorlat megújítása a matematikai képességek fejlesztése területén</w:t>
      </w:r>
    </w:p>
    <w:p>
      <w:pPr>
        <w:pStyle w:val="Normal"/>
        <w:ind w:left="792" w:hanging="0"/>
        <w:rPr/>
      </w:pPr>
      <w:r>
        <w:rPr/>
        <w:t>Az óvodapedagógusok tervezeteiben a nevelőtestületi egyeztetések, megbeszélések, közös tervező munka eredményeként a tevékenységek egymásra épülnek. Minden csoportban átgondolt tudatos tervező munkával az ismeretek elmélyítését, gyakorlását segítő társasjátékok is készültek a különböző témakörökben. Több csoportban alkalmaznak kooperációs technikákat, alkalmazásuk beépült a nevelőtestület elvárásrendszerébe. A differenciált feladatok tervezését legalább három képességszintnek megfelelően fontos tervezni a jövőben, ez még nem minden esetben valósul meg.</w:t>
      </w:r>
    </w:p>
    <w:p>
      <w:pPr>
        <w:pStyle w:val="Normal"/>
        <w:ind w:left="792" w:hanging="0"/>
        <w:rPr/>
      </w:pPr>
      <w:r>
        <w:rPr/>
        <w:t>A kérdések tervezésében még gyakorlatot kell szerezni a pedagógusok többségének.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Érzelmi nevelés, szocializáció: erőszakos viselkedés, agresszió kezelése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A szakirodalom feldolgozása, Jesper Juul: Gyerekkori agresszió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Hiperaktivitás, figyelemzavar / ADHD/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</w:t>
      </w:r>
      <w:r>
        <w:rPr/>
        <w:t xml:space="preserve">a csoportokban előforduló esetek feldolgozása nevelőtestületi megbeszéléseken, pszichológus,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</w:t>
      </w:r>
      <w:r>
        <w:rPr/>
        <w:t xml:space="preserve">óvodavezető, óvodapedagógus team konzultációkon történt.    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</w:t>
      </w:r>
      <w:r>
        <w:rPr/>
        <w:t xml:space="preserve">Nevelés nélküli munkanapon agresszió kezelés tréningen vett részt a nevelőtestület Dr. Madar Irén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</w:t>
      </w:r>
      <w:r>
        <w:rPr/>
        <w:t xml:space="preserve">pszichológus vezetésével. A legfontosabb eredményeket az elfogadás, szempontváltás, és a       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</w:t>
      </w:r>
      <w:r>
        <w:rPr/>
        <w:t>lehetséges megoldások közös, tudatos keresése tekintetében értük el.</w:t>
      </w:r>
    </w:p>
    <w:p>
      <w:pPr>
        <w:pStyle w:val="Normal"/>
        <w:spacing w:before="0" w:after="20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közben adódó új pedagógiai feladat megvaló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A kék pillangó csoportban egy gyermeknél cukorbetegséget diagnosztizáltak. Egy óvodapedagógus, és egy pedagógiai asszisztens továbbképzésen vett részt a cukorbeteg gyermekek ellátásával kapcsolatban A szülőkkel fogadóórán egyeztettük a gyermek napirendjét, diétáját, ellátását, a napi feladatokat, majd ezt a teljes munkatársi körrel egyeztettük munkatársi értekezleten. A következő nevelési évben az óvoda teljes munkatársi körnek szervezünk továbbképzést az „Egy csepp figyelem” alapítvány segítségével.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gyermekek viselkedésének változásai (szorongás, agresszió, az érdeklődés beszűkülése egy területre, stb) a szülők válása, családi konfliktusok esetén. A felmerülő problémákat szülői konzultációkkal, ismételt fogadórákon, a Gyermekjóléti Szolgálat felé történő jelzéssel, családgondozókkal szoros együttműködéssel kezeltük. Óvodapszichológusi konzultációk történtek minden alkalommal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ódszertani innovációk, amelyek a nevelési év során kerültek kidolgozásra vagy alkalmazásra </w:t>
      </w:r>
    </w:p>
    <w:p>
      <w:pPr>
        <w:pStyle w:val="Heading2"/>
        <w:numPr>
          <w:ilvl w:val="0"/>
          <w:numId w:val="0"/>
        </w:numPr>
        <w:ind w:left="79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  <w:t>Minden csoportban játékos foglakozást tartottak a FKF Nonprofit ZRT. Edukációs csoportjának munkatársai a   szelektív hulladék gyűjtésről. Barna Mackó csoportban fogászati asszisztens tartott fogprevenciós  foglalkozás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/>
        <w:t xml:space="preserve">Intézményi katasztrófavédelmi bemutatókat (Árvíz, Tűz, Hó fogságában, Szélvihar, Vegyi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</w:t>
      </w:r>
      <w:r>
        <w:rPr/>
        <w:t>riadó) tartottunk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hetséggondozó tevékenysé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/>
        <w:t xml:space="preserve">Egyéni fejlesztési terveket készítettek a pedagógusok, gazdagító programokat szerveztünk    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rendszeresen az év folyamán.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Kék Madár csoportban R. P. - kreativitás, tehetség útlevéllel adjuk át az iskolának.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Rózsaszín Virág: A B. -  matematikai képességek, differenciált feladatok a    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foglalkozásokon.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Barna Mackó csoportban T.B. – ábrázolás, kreativitás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egrációt támogató pedagógiai tevékenysé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 xml:space="preserve">Az integrációt támogató pedagógiai tevékenységünk gyermekközpontú, és családorientált. Fontosnak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tartjuk a hátrányos helyzetű gyermekek minél hosszabb ideig tartó óvodában tartózkodásának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biztosítását, nyári ügyelet alatt is mind a 4 hétre. Pedagógiai munkánk kiemelt területei a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kommunikációs nevelés, érzelmi nevelés, szocializáció, egészséges életmódra nevelés, korszerű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óvodapedagógiai módszerekkel, mint a differenciálás, kooperatív technikák alkalmazása, mozgás,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zene felhasználása, és a szülőkkel való  partneri együttműködés. A foglalkozások célcsoportjai a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felzárkóztató foglalkozást igénylő, és a tehetséges gyerekek. Formája egyéni, és differenciált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kiscsoportos foglalkozás a fejlesztő pedagógus, pszichológus, logopédus, és utazó gyógypedagógu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zakmai közreműködésével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ervezetfejlesztési feladato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Az év elején kitűzött szervezetfejlesztési célok teljesültek. Feladat-, hatáskör-, felelősség megosztás, a  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munkatervben meghatározott elosztásban megtörtént. A döntéshozatal mindig a testülettel egyeztetve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történt.  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A mosásba leadott tisztításra váró textíliák átadásáról, átvételéről új eljárásrendet vezettünk be, a 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leltározás megkönnyítése érdekében.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Az információáramlás javult, egyszerűsítette az információ átadást a nagy mennyiségű anyagok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továbbítása e-mail-ben, és így  időt is megtakarítottunk.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A nevelőtestület és az egész munkatársi közösség motivált, törekszik a problémák gyors, és hatékony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egoldására. Az új munkatársak tájékoztatása, intézményünk elvárás rendszerének hatékony   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>átadása  kiemelt feladatunk a jövőben 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Az elégedettségmérés eredményeinek fő konklúzió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 három éve bevezetett „ÉVZÁRÓ CSALÁDI SPORTNAP” - ról kérdeztük meg a szülők véleményé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 szülői elégedettség a program formájával, szervezésével: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 xml:space="preserve">98%-ban elégedettek az intézményi tájékoztatással, információátadással. </w:t>
        <w:br/>
        <w:t xml:space="preserve">                   96%-ban elégedettek  az évzáró Családi Sportnap szervezésével.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67% egyetért az iskolába induló gyermekek köszöntésével.</w:t>
        <w:br/>
        <w:t xml:space="preserve">                   27% többségében egyetért az ünnep szervezésével.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 xml:space="preserve">6% általában egyetért  az ünnep szervezésével.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Javaslataik:</w:t>
        <w:br/>
        <w:t xml:space="preserve">                  Középső csoportos gyerekek szülei javasolták, hogy az iskolába induló gyermekek köszöntésére </w:t>
        <w:br/>
        <w:t xml:space="preserve">                  hagyományos ballagást szervezzünk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ézményi szakmai munkaközösségek tevékenység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Szakmai munkaközösség ebben a nevelési évben a matematikai nevelés helyével, szerepével </w:t>
        <w:br/>
        <w:t xml:space="preserve">               az óvodapedagógusok módszertani kultúrájának megújításával foglalkoz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unkaközösség-vezetők beszámolóit mellékletben csatolv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velőtestületi értekezletek tapasztalatai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Az agresszió kezelés tréning melyet az első félévi nevelőtestületi értekezletre szerveztünk,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minden óvodapedagógus szerint nagyon hasznos volt , a tapasztalatokat jól be tudják építeni              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munkájukba. A következő nevelési évben is szervezünk agresszió kezelés tréninget, fontos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ebben a témakörben a pedagógusok módszertani kultúrájának fejlesztése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Heading2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yilvánosságot biztosító intézményi belső és külső programok szervezésének </w:t>
        <w:br/>
        <w:t xml:space="preserve">         tapasztalatai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 xml:space="preserve">A Katasztrófavédelmi bemutatókon a XVIII. kerületből érkeztek óvodapedagógusok, 15 fő 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 xml:space="preserve">vett részt a bemutatókon, melyeket szakmai megbeszélések követtek. Bemutattuk a 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katasztrófa védelmi programunkat, gyakorlati tapasztalatainkat az elmúlt évek munkájáról.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 xml:space="preserve">Tanítónők számára szervezett bemutató foglakozások – A Fekete István és a Széchenyi István 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általános iskolák tanítói számára tartottunk bemutató foglalkozásokat.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 xml:space="preserve">11 tanító vett részt a bemutatókon, szakmai megbeszélés keretében egyeztettük az óvodai és 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iskolai tapasztalatok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érés, ellenőrzés, értékel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dagógusok ellenőrzésének általános tapasztalata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92" w:hanging="0"/>
        <w:rPr/>
      </w:pPr>
      <w:r>
        <w:rPr/>
        <w:t xml:space="preserve">Az óvodapedagógusok bemutató foglalkozásai sikeresek voltak, szakmai színvonaluk megfelelő volt. </w:t>
      </w:r>
    </w:p>
    <w:p>
      <w:pPr>
        <w:pStyle w:val="Normal"/>
        <w:ind w:left="792" w:hanging="0"/>
        <w:rPr/>
      </w:pPr>
      <w:r>
        <w:rPr/>
        <w:t xml:space="preserve">A matematikai nevelés jó gyakorlatait mutatták be, az értékelő megbeszélésen elhangzott javaslatokat </w:t>
      </w:r>
    </w:p>
    <w:p>
      <w:pPr>
        <w:pStyle w:val="Normal"/>
        <w:ind w:left="792" w:hanging="0"/>
        <w:rPr/>
      </w:pPr>
      <w:r>
        <w:rPr/>
        <w:t>munkájukba beépítették.</w:t>
      </w:r>
    </w:p>
    <w:p>
      <w:pPr>
        <w:pStyle w:val="Normal"/>
        <w:ind w:left="792" w:hanging="0"/>
        <w:rPr/>
      </w:pPr>
      <w:r>
        <w:rPr/>
        <w:t>A minősítésre készülő gyakornok Kalapos Eszter a szaktanácsadói látogatáson elhangzott javaslatokat</w:t>
      </w:r>
    </w:p>
    <w:p>
      <w:pPr>
        <w:pStyle w:val="Normal"/>
        <w:ind w:left="792" w:hanging="0"/>
        <w:rPr/>
      </w:pPr>
      <w:r>
        <w:rPr/>
        <w:t>a minősítő vizsgáján beépítette a foglalkozásába, amely nagyon jól sikerült. Babics Atilláné szaktanácsadó, a  látogatáson alapos elemzéssel, segítő, előremutató javaslatokat tett a gyakornoknak a minősítő vizsgájához való felkészüléséhez. . A szaktanácsadói látogatás segíti az óvodapedagógusok önértékelésének fejlődését,szakmai munkáját ezért  a jövőben is élni fogunk ezzel a lehetőséggel.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technikai dolgozók ellenőrzésének tapasztalatai</w:t>
      </w:r>
    </w:p>
    <w:p>
      <w:pPr>
        <w:pStyle w:val="Normal"/>
        <w:ind w:left="792" w:hanging="0"/>
        <w:rPr/>
      </w:pPr>
      <w:r>
        <w:rPr/>
        <w:t xml:space="preserve">A földszinti csoportokban dolgozó dajkák munkájának hatékonysága nem megfelelő /segítség nyújtása az óvodapedagógusoknak, a konyhai, takarítási feladatok ellátása/, ezért szükséges a technikai dolgozók munkájának átszervezése a következő nevelési évben. </w:t>
      </w:r>
    </w:p>
    <w:p>
      <w:pPr>
        <w:pStyle w:val="Normal"/>
        <w:ind w:left="792" w:hanging="0"/>
        <w:rPr/>
      </w:pPr>
      <w:r>
        <w:rPr/>
        <w:t xml:space="preserve">Vezetői utasításban kellett megfogalmazni a tisztítandó textíliák átadását, átvételét. </w:t>
      </w:r>
    </w:p>
    <w:p>
      <w:pPr>
        <w:pStyle w:val="Normal"/>
        <w:ind w:left="792" w:hanging="0"/>
        <w:rPr/>
      </w:pPr>
      <w:r>
        <w:rPr/>
        <w:t xml:space="preserve">A más óvodákban történt NÉBIH ellenőrzéstapasztalatairól értekezlet keretében tájékoztatattam a technikai dolgozókat és egyeztettük a szükséges teendők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4"/>
        </w:numPr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A gyermekek fejlődésének mérésével kapcsolatos tapasztalatok és az ebből következő </w:t>
      </w:r>
      <w:r>
        <w:rPr>
          <w:b/>
          <w:sz w:val="20"/>
          <w:szCs w:val="20"/>
        </w:rPr>
        <w:t xml:space="preserve">feladatok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gyermekek fejlődési naplójának vezetésénél az óvodapedagógusoknak törekedni kell arra, hogy ne kampányszerűen, időszakonként rögzítsék a tapasztalatokat, hanem folyamatos, tudatos megfigyelés alapján írják le a fejlődési jellemzőket és az ebből adódó feladatokat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aktanácsadói látogatás, tanácsadás tapasztalata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92" w:hanging="0"/>
        <w:rPr/>
      </w:pPr>
      <w:r>
        <w:rPr/>
        <w:t xml:space="preserve">A minősülő gyakornok szaktanácsadói látogatására a minősítő vizsga előtt került sor. A szaktanácsadó részletes, elemző értékelése segítette a minősítő vizsga sikeres letételét. 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 óvoda gyermekvédelmi tevékenysége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z év folyamán a veszélyeztetett és hátrányos helyzetű gyermekek helyzetének javítása érdekében megtett intézkedések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92" w:hanging="0"/>
        <w:rPr/>
      </w:pPr>
      <w:r>
        <w:rPr/>
        <w:t xml:space="preserve">Esetjelzéseket adtunk a Gyermekjóléti Szolgálatnak, az óvodapedagógusok és az óvodavezető folyamatos kapcsolatot tartott a családgondozókkal. Részt vettünk az esetmegbeszéléseken, amelyet a gyermekjóléti szolgálat munkatársai szerveztek, és a gyámhivatali tárgyalásokon. Szülői fogadóórákat tartottunk az óvodavezető és az óvodapszichológus részvételével. </w:t>
      </w:r>
    </w:p>
    <w:p>
      <w:pPr>
        <w:pStyle w:val="Normal"/>
        <w:ind w:left="792" w:hanging="0"/>
        <w:rPr/>
      </w:pPr>
      <w:r>
        <w:rPr/>
        <w:t>A gyermekek egyéni lapján minden saját intézkedést, szülővel történt konzultációt, tájékoztatást, illetve minden a gyerekkel történt különleges eseményt rögzíteni kell.</w:t>
      </w:r>
    </w:p>
    <w:p>
      <w:pPr>
        <w:pStyle w:val="Normal"/>
        <w:ind w:left="792" w:hanging="0"/>
        <w:rPr/>
      </w:pPr>
      <w:r>
        <w:rPr/>
        <w:t>A gyermekvédelmi felelős a következő nevelési évtől havonta kötelező konzultációt tart az óvodapedagógusokkal, óvodavezetővel, minden érintett gyermek esetében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gyermekvédelmi tevékenységet segítő szervezetekkel való kapcsolat tapasztalata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92" w:hanging="0"/>
        <w:rPr/>
      </w:pPr>
      <w:r>
        <w:rPr/>
        <w:t xml:space="preserve">A gyermekjóléti szolgálattal az együttműködés szorosabbá és rendszeresebbé vált ebben a nevelési évben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 óvodai nevelésbe illesztett egyéb, külső szolgáltató által szervezett foglalkozások, szolgáltatások tapasztalata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Az óvodában működő külső szolgáltatók által szervezett foglalkozásokkal a szülők elégedettek. A </w:t>
        <w:br/>
        <w:t xml:space="preserve">          szakemberek jó színvonalú munkát végeznek. A szülők tájékoztatását pontosabbá kell tenni (pl. </w:t>
        <w:br/>
        <w:t xml:space="preserve">          foglalkozások változó időpontjairól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 óvoda ünnepei, hagyomány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pedagógia programban szereplő ünnep, hagyomány, program szervezésének tapasztalatai.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</w:t>
      </w:r>
      <w:r>
        <w:rPr/>
        <w:t xml:space="preserve">Az óvodai programokat és a projektek tervezését jobban össze kell hangolni. Kevesebb projektet kell tervezni annak érdekében, hogy az ünnepek, jeles napok szervezése megfelelő hangsúlyt kapjo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pedagógiai programokhoz kapcsolódó újabb hagyományteremtés jellemző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92" w:hanging="0"/>
        <w:rPr/>
      </w:pPr>
      <w:r>
        <w:rPr/>
        <w:t xml:space="preserve">A 3 évvel ezelőtt bevezetett Családi Évzáró Sportnap a szülői elégedettségmérés alapján is sikeres programunk, a program témáját, szervezési feladatait az óvodapedagógusok éves terveiben rögzíteni kell.  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Az óvoda kapcsolata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szülőkkel való kapcsolattartás eredményességének értékelés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92" w:right="-2" w:hanging="0"/>
        <w:jc w:val="both"/>
        <w:rPr/>
      </w:pPr>
      <w:r>
        <w:rPr/>
        <w:t xml:space="preserve">A szülőkkel való kapcsolattartás többrétegű, a napi rövid konzultációkon kívül félévenként fogadóórát szervezünk, probléma felmerülése esetén azonnal. Az óvodapedagógusok internetes zárt levelező csoportokat is működtetnek, amellyel nagyon gyors és hatékony információáramlást biztosítanak. A szülők így jobban betekintést nyerhetnek a csoportok életébe is, és igényeiket is közvetlenül jelezhetik. Az idei évben a Rákosi-rétek tanösvényre a szülők is együtt kirándultak a csoportokkal. A jövőben szeretnénk ezt a hagyományt folytatni, hogy a nevelési évben szervezett egyik óvodai kiránduláson minden gyermek szülője részt vegyen. </w:t>
      </w:r>
    </w:p>
    <w:p>
      <w:pPr>
        <w:pStyle w:val="Normal"/>
        <w:ind w:left="792" w:right="-2" w:hanging="0"/>
        <w:jc w:val="both"/>
        <w:rPr/>
      </w:pPr>
      <w:r>
        <w:rPr/>
        <w:t xml:space="preserve">További célunk, hogy olyan jó gyakorlatok mint a „Ki miben Tudós Szülő” program, minden csoportunkban megvalósuljon. </w:t>
      </w:r>
    </w:p>
    <w:p>
      <w:pPr>
        <w:pStyle w:val="Normal"/>
        <w:ind w:left="792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sintézményekkel való kapcsolattartás általános tapasztalata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92" w:hanging="0"/>
        <w:rPr/>
      </w:pPr>
      <w:r>
        <w:rPr/>
        <w:t>Társintézményekkel való kapcsolatunk jó, a Fekete István Általános Iskolával a tehetség programban való együttműködés továbbra is nagyon jól működik.  Több programot szerveznek a nagycsoportos óvodásainknak az év folyamán (pl. Gergely-járás hagyományának felelevenítése).</w:t>
        <w:br/>
        <w:t xml:space="preserve">Az Újhegyi Közösségi Házzal a kapcsolatunk folyamatosan bővül, kézműves programot szerveztek az óvodásaink számára. A következő nevelési évben színházi és hangverseny programokon is részt veszünk. A jövő nevelési évben a társintézményekkel való kapcsolattartás gördülékeny szervezése érdekében felelőst, program koordinátort jelölünk ki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z egyéb intézményekkel való kapcsolat jellemző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92" w:hanging="0"/>
        <w:rPr/>
      </w:pPr>
      <w:r>
        <w:rPr/>
        <w:t xml:space="preserve">A BÁRKA - Gyermekjóléti Szolgálattal való még hatékonyabb együttműködés érdekében a gyermekvédelmi felelős koordinálja az aktuális pedagógiai vélemények időbeni elkészítését és továbbítását. 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 intézményvezető önértékelése</w:t>
      </w:r>
    </w:p>
    <w:p>
      <w:pPr>
        <w:pStyle w:val="Normal"/>
        <w:ind w:left="364" w:right="42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4" w:right="421" w:hanging="360"/>
        <w:jc w:val="both"/>
        <w:rPr/>
      </w:pPr>
      <w:r>
        <w:rPr/>
        <w:t>A vezetői ellenőrzések tapasztalatai, és a szakértő vizsgálatokra küldött gyermekek szakvéleményei alapján intézményünkben nagyon nagy azoknak a gyermekeknek az aránya, akik idegrendszeri éretlenség miatt mozgásfejlesztésre, mozgás terápiára szorulnak. Az idejében kiszűrt gyermekek esetében nagyobb az esély, hogy lemaradásaikat az iskolás kor elejére behozzák, vagy csökkentsék. A következő nevelési évben ki kell dolgoznunk a gyermekek mozgásfejlettségét vizsgáló megfigyelési szempontsort, amelyet minden újonnan érkező óvodás esetében kitöltünk. A megfigyelés eredményeképpen, nagyfokú elmaradás esetén azonnal szakszolgálathoz irányítjuk a gyermeket, illetve az óvodapedagógusok differenciált feladatokat terveznek a gyermek megfelelő fejlesztéséhez.</w:t>
      </w:r>
    </w:p>
    <w:p>
      <w:pPr>
        <w:pStyle w:val="Normal"/>
        <w:ind w:right="421" w:hanging="0"/>
        <w:jc w:val="both"/>
        <w:rPr/>
      </w:pPr>
      <w:r>
        <w:rPr/>
      </w:r>
    </w:p>
    <w:p>
      <w:pPr>
        <w:pStyle w:val="Normal"/>
        <w:ind w:right="42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4" w:right="421" w:hanging="360"/>
        <w:jc w:val="both"/>
        <w:rPr/>
      </w:pPr>
      <w:r>
        <w:rPr/>
        <w:t>A SNI autizmus spektrum zavarral küzdő gyermekek száma megemelkedett az intézményben. Szükséges a pedagógusok kompetenciájának növelése az autista gyermekek integrációjához, ezért a következő nevelési évtől évente két óvodapedagógus végezzen autizmus specifikust képzést. A hatékony pedagógiai megsegítése érdekében minden csoportban bevezetjük a napirend kártyák használatát. A napirend kártyák használatával kapcsolatos tapasztalatokat az óvodapedagógusok a szakmai értekezleteken egyeztessék.</w:t>
      </w:r>
    </w:p>
    <w:p>
      <w:pPr>
        <w:pStyle w:val="Normal"/>
        <w:ind w:right="421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364" w:right="421" w:hanging="360"/>
        <w:jc w:val="both"/>
        <w:rPr/>
      </w:pPr>
      <w:r>
        <w:rPr/>
        <w:t xml:space="preserve">A technikai dolgozók hatékonyabb munkavégzése, és a külső-belső ellenőrzési elvárásoknak való megfelelés érdekében takarítási terv (utasítás) elkészítése és bevezetése. </w:t>
      </w:r>
    </w:p>
    <w:p>
      <w:pPr>
        <w:pStyle w:val="Listaszerbekezds"/>
        <w:rPr/>
      </w:pPr>
      <w:r>
        <w:rPr/>
      </w:r>
    </w:p>
    <w:p>
      <w:pPr>
        <w:pStyle w:val="Normal"/>
        <w:ind w:right="421" w:hanging="0"/>
        <w:jc w:val="both"/>
        <w:rPr/>
      </w:pPr>
      <w:r>
        <w:rPr/>
      </w:r>
    </w:p>
    <w:p>
      <w:pPr>
        <w:pStyle w:val="Normal"/>
        <w:ind w:right="421" w:hanging="0"/>
        <w:jc w:val="both"/>
        <w:rPr/>
      </w:pPr>
      <w:r>
        <w:rPr/>
      </w:r>
    </w:p>
    <w:p>
      <w:pPr>
        <w:pStyle w:val="Normal"/>
        <w:ind w:right="421" w:hanging="0"/>
        <w:jc w:val="both"/>
        <w:rPr/>
      </w:pPr>
      <w:r>
        <w:rPr/>
      </w:r>
    </w:p>
    <w:p>
      <w:pPr>
        <w:pStyle w:val="Normal"/>
        <w:ind w:left="4" w:right="421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z óvoda nyári zárására vonatkozó adatok, ügyeleti beosztás (szerdai napo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0"/>
        <w:gridCol w:w="1114"/>
        <w:gridCol w:w="1368"/>
        <w:gridCol w:w="1381"/>
        <w:gridCol w:w="1381"/>
        <w:gridCol w:w="1381"/>
        <w:gridCol w:w="1239"/>
      </w:tblGrid>
      <w:tr>
        <w:trPr/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nius/július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lius/augusztus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28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9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6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6.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y Ágo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földiné Boldizsár Tíme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y Ágo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földiné Boldizsár Tíme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ntpály Zsoltné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h Gáborn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sikné Spáczay Zsuzsann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lsovszkiné Nagy Valéri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y Ágo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földiné Boldizsár Tíme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ntpály Zsoltné Bölcsföldiné Boldizsár Tíme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ntpály Zsoltné Bölcsföldiné Boldizsár Tíme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gy Ágo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földiné Boldizsár Tíme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: 2017. június 28.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 Ágota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óvodavezető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ejlesztőpedagógus éves értékel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Gyermekvédelmi felelős éves értékel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Intézményi munkaközösség éves értékel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Óvodapszichológus éves értékel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Logopédusok éves értékel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Utazó gyógypedagógus éves értékelés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ronet">
    <w:altName w:val="Calibri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Éves értékelés 2016/17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Kőbányai Csodafa Óvoda</w:t>
      <w:br/>
      <w:t>Újhegyi sétány 17-19.</w:t>
    </w:r>
  </w:p>
  <w:p>
    <w:pPr>
      <w:pStyle w:val="Header"/>
      <w:ind w:right="360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5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ronet;Calibri" w:hAnsi="Coronet;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7" w:hanging="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hanging="0"/>
      <w:jc w:val="both"/>
    </w:pPr>
    <w:rPr>
      <w:sz w:val="28"/>
      <w:szCs w:val="28"/>
    </w:rPr>
  </w:style>
  <w:style w:type="paragraph" w:styleId="Szvegtrzs3">
    <w:name w:val="Szövegtörzs 3"/>
    <w:basedOn w:val="Normal"/>
    <w:qFormat/>
    <w:pPr/>
    <w:rPr>
      <w:color w:val="0000FF"/>
      <w:sz w:val="28"/>
      <w:szCs w:val="28"/>
    </w:rPr>
  </w:style>
  <w:style w:type="paragraph" w:styleId="Szvegblokk">
    <w:name w:val="Szövegblokk"/>
    <w:basedOn w:val="Normal"/>
    <w:qFormat/>
    <w:pPr>
      <w:ind w:left="360" w:right="-2" w:hanging="0"/>
      <w:jc w:val="both"/>
    </w:pPr>
    <w:rPr>
      <w:sz w:val="28"/>
      <w:szCs w:val="28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1:00Z</dcterms:created>
  <dc:creator>Kovács Róbert</dc:creator>
  <dc:description/>
  <cp:keywords/>
  <dc:language>en-US</dc:language>
  <cp:lastModifiedBy>user</cp:lastModifiedBy>
  <cp:lastPrinted>2017-06-28T15:00:00Z</cp:lastPrinted>
  <dcterms:modified xsi:type="dcterms:W3CDTF">2017-06-28T13:01:00Z</dcterms:modified>
  <cp:revision>301</cp:revision>
  <dc:subject/>
  <dc:title>Az óvodák év végi önértékelésének tervezett szempontjai</dc:title>
</cp:coreProperties>
</file>