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1672686900"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908112533"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1966488837"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1835598518"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540337118"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