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jc w:val="center"/>
        <w:rPr/>
      </w:pPr>
      <w:r>
        <w:rPr/>
        <w:t>Logopédia beszámoló              2016-2017 tanév</w:t>
      </w:r>
    </w:p>
    <w:p>
      <w:pPr>
        <w:pStyle w:val="Normal"/>
        <w:tabs>
          <w:tab w:val="clear" w:pos="708"/>
          <w:tab w:val="left" w:pos="348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Gépmadár Óvo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Ebben a tanévben nyolc (8) beszédhibás gyermek vett részt az általam vezetett logopédiai foglalkozásokon. / 3 nagycsoportos, 2 középső csoportos, 3 kiscsoportos /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A beszédhibás gyermekeket elláttam. A logopédiai  foglalkozások heti 2-3  alkalommal  voltak, heti 10 órában  a szakvéleményekben előírtak alapján.  Egy-egy tanítási órán 2vagy 3 gyermek vett részt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Munkámat az intézményben november 2-val kezdtem. A beszédhiba felmérésem után a szülők tájékoztatását követően beosztottam a gyermekeket az órákra. A beszédhibás gyerekeknél előfordult a pöszeség mellett részképesség zavar, figyelemzavar, dadogás, nem beszélés(beszédindítás), autisztikus szindrómával rendelkező, matematikai gyengeség (diszkalkulia terápia)grafomotoros gyengeség, nyelvi fejlettség alacsony szintje , beszéd-észlelés-megértés gyengeség, beszédkészség alacsony szintje.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Óráimba beépítettem a dyslexia prevenciós fejlesztést azoknál a gyerekeknél, akiknél a dyslexia prevenciós szűrés eredménye ezt szükségessé tette. A logopédiai munkát ebben a tanévben is mindenben támogatták , segítették az óvoda vezetők, az óvónők, dadusok. Igyekeztem jó kapcsolatot kialakítani a szülőkkel és ezt megtartani. Az érdeklődő szülőkkel rendszeresen volt a kapcsolat, folyamatosan meg tudtuk beszélni a gyermekek beszédállapotát, a haladás irányát, a fejlesztés menetét, aktuális feladatokat. Munkám hatékonyabb volt, ahol a szülők rendszeresen gyakorolták a feladatokat a gyerekekkel. A sikerélmény fontosságát minden esetben hangsúlyoztam a szülőknek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Nagy fontosságot tulajdonítottam a figyelemfejlesztésnek, a tartós, tudatos figyelem kialakításának. Rendszeresen fejlesztettem a hallási figyelmet, a hallási differenciáló, diszkriminációs készséget, az auditív és vizuális észlelést, emlékezetet. Gyakoroltuk az irányokat, relációkat, a szerialitást, sor-és oszlopalkotást, a balról jobbra és fentről lefelé való haladási irányt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A motoros és auditív funkciók folyamatos fejlesztése mellett a valóban jól előkészített hangokat  fejlesztettem, a helyesen és biztosan képzett hangokat  rögzítettem, automatizáltam, s fonetikai szabályok figyelembe vételével , a módszertani lépéseknek megfelelően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Fontos része volt a terápiának a beszédkészség, szókincs fejlesztése, nyelvi fejlesztés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Nagycsoportos gyermekeknél beszédhiba súlyosságától függően automatizálódtak a javítandó hangok, beépültek a spontán beszédbe, vagy lényegesen javultak. A középsős és kiscsoportos korú gyermekeknél természetesen folytatódik a terápia, a következő tanévben az óvodában 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Ebben a tanévben is kiemelkedően jó volt a kapcsolat, az együttműködés az óvodában dolgozó kollégákkal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Köszönet ért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Herczeg Katal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Logopédus tanár-terapeu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dapest; 2017. június 10.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8:59:00Z</dcterms:created>
  <dc:creator>Herczeg Katalin</dc:creator>
  <dc:description/>
  <dc:language>en-US</dc:language>
  <cp:lastModifiedBy>user</cp:lastModifiedBy>
  <dcterms:modified xsi:type="dcterms:W3CDTF">2017-06-29T08:59:00Z</dcterms:modified>
  <cp:revision>2</cp:revision>
  <dc:subject/>
  <dc:title>Logopédia beszámoló              2016-2017 tanév</dc:title>
</cp:coreProperties>
</file>