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Év végi beszámoló </w:t>
      </w:r>
    </w:p>
    <w:p>
      <w:pPr>
        <w:pStyle w:val="Normal"/>
        <w:spacing w:lineRule="auto" w:line="360"/>
        <w:jc w:val="center"/>
        <w:rPr/>
      </w:pPr>
      <w:r>
        <w:rPr/>
        <w:t>2016-2017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erémi Andre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óvodapszichológu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őbányai Gépmadár Óvodában 2016. öszén kezdtem dolgozni félállásban. </w:t>
      </w:r>
    </w:p>
    <w:p>
      <w:pPr>
        <w:pStyle w:val="Normal"/>
        <w:spacing w:lineRule="auto" w:line="360"/>
        <w:jc w:val="both"/>
        <w:rPr/>
      </w:pPr>
      <w:r>
        <w:rPr/>
        <w:t>A korábbi nagy óvodapszichológusi fluktuáció után úgy éreztem, kicsit nehezen bíznak a kollégák és a szülők is abban, hogy rám hosszabb távon számíthatnak. Ez az első hónapokban nagyon érződött, hosszabb idő kellett, míg ez az érzés le tudott csendesedni. Mnndezek ellenére a kollégák szeretettel fogadtak, legtöbben közülük nyitottan avattak be a csoportjukat érintő nehézségekbe, illetve az egy-egy gyerekkel kapcsolatos problémák természetébe.</w:t>
      </w:r>
    </w:p>
    <w:p>
      <w:pPr>
        <w:pStyle w:val="Normal"/>
        <w:spacing w:lineRule="auto" w:line="360"/>
        <w:jc w:val="both"/>
        <w:rPr/>
      </w:pPr>
      <w:r>
        <w:rPr/>
        <w:t xml:space="preserve">Az első félévben nagyon sokat hospitáltam a csoportokban, hogy megismerhessem a gyerekeket, a csoportok összetételét, illetve az óvónőket. Szeptember- október hónapban részt vettem az 5. életévüket betöltött gyerekek iskolaérettségi előszűrö vizsgálatában. </w:t>
      </w:r>
    </w:p>
    <w:p>
      <w:pPr>
        <w:pStyle w:val="Normal"/>
        <w:spacing w:lineRule="auto" w:line="360"/>
        <w:jc w:val="both"/>
        <w:rPr/>
      </w:pPr>
      <w:r>
        <w:rPr/>
        <w:t>Időközben kezdtek megtalálni a szülői és az óvónői felkérések egy-egy gyerekkel való egyéni foglalkozásokra.</w:t>
      </w:r>
    </w:p>
    <w:p>
      <w:pPr>
        <w:pStyle w:val="Normal"/>
        <w:spacing w:lineRule="auto" w:line="360"/>
        <w:jc w:val="both"/>
        <w:rPr/>
      </w:pPr>
      <w:r>
        <w:rPr/>
        <w:t>12 gyermekkel fogalalkoztam hosszabb távon ebben a tanévben, 6 lánnyal és 6 fiúval, életkorukat tekintve öten voltak 6 évesek, szintén öten 5 évesek, egy 4 éves, valamint egy 3 éves.</w:t>
      </w:r>
    </w:p>
    <w:p>
      <w:pPr>
        <w:pStyle w:val="Normal"/>
        <w:spacing w:lineRule="auto" w:line="360"/>
        <w:jc w:val="both"/>
        <w:rPr/>
      </w:pPr>
      <w:r>
        <w:rPr/>
        <w:t xml:space="preserve">Ezek mellet egyre gyakrabban kerestek meg szülők nevelési nehézségekkel, élethelyzetük okán felmerülő kérdésekkel. </w:t>
      </w:r>
    </w:p>
    <w:p>
      <w:pPr>
        <w:pStyle w:val="Normal"/>
        <w:spacing w:lineRule="auto" w:line="360"/>
        <w:jc w:val="both"/>
        <w:rPr/>
      </w:pPr>
      <w:r>
        <w:rPr/>
        <w:t>Két olyan eset volt, amikor mind az óvodapszichológus, mind én úgy láttam, hogy az adott gyermekkel érdemes lenne foglalkozni, de sem az óvónő jelzésére, sem az én megkeresésemre nem volt a szülő részéről együttműködés kiváltható.</w:t>
      </w:r>
    </w:p>
    <w:p>
      <w:pPr>
        <w:pStyle w:val="Normal"/>
        <w:spacing w:lineRule="auto" w:line="360"/>
        <w:jc w:val="both"/>
        <w:rPr/>
      </w:pPr>
      <w:r>
        <w:rPr/>
        <w:t>Problémák tekintetében leggyakoribbnak a magatartási nehézségek voltak, amivel megkerestek, de jellemző volt a szorongás, dadogás és beilleszkedési, társas nehézség is.</w:t>
      </w:r>
    </w:p>
    <w:p>
      <w:pPr>
        <w:pStyle w:val="Normal"/>
        <w:spacing w:lineRule="auto" w:line="360"/>
        <w:jc w:val="both"/>
        <w:rPr/>
      </w:pPr>
      <w:r>
        <w:rPr/>
        <w:t>Munkámenetemre jellemző, hogy a gyerekek több csoportos helyzetben történt megfigyelése és a pedagógussal való konzultációk után a szülővel vettem fel a kapcsolatot. Az első interjú és az anamnézisfelvétel után a gyerekekkel először szabad explorációs helyzetben találkoztam, majd rajztesztekkel és a rendelkezésemre álló projektív teszttel igyekeztem a diagnosztikai munkát elvégezni. Mindezek után újra konzultáltam a szülőkkel és a pedagógusokkal, illetve megbeszéltük, mi lenne segítségére az adott gyereknek. Azokban az esetekben, ahol úgy láttuk, hogy nem feltétlenül szükséges mélyebb pszichoterápiás beavatkozás, én foglalkoztam a gyerekekkel.</w:t>
      </w:r>
    </w:p>
    <w:p>
      <w:pPr>
        <w:pStyle w:val="Normal"/>
        <w:spacing w:lineRule="auto" w:line="360"/>
        <w:jc w:val="both"/>
        <w:rPr/>
      </w:pPr>
      <w:r>
        <w:rPr/>
        <w:t>A velem kapcsolatba került gyerekek esetében 4 gyermeknek javasoltam további pszichoterápiás ellátást az intézményen kívül, a Pedagógiai Szakszolgálatnál.</w:t>
      </w:r>
    </w:p>
    <w:p>
      <w:pPr>
        <w:pStyle w:val="Normal"/>
        <w:spacing w:lineRule="auto" w:line="360"/>
        <w:jc w:val="both"/>
        <w:rPr/>
      </w:pPr>
      <w:r>
        <w:rPr/>
        <w:t>A következő tanévben fontosnak tartanám néhány diagnosztikai, valamint játékeszközzel gazdagítani a szoba felszerelését, ahol dolgozom. Lehetőség szerint nagy szükség lenne bábokra (akár ujjbábokra), esetleg babaházra, logikai-, társasjátékokra.</w:t>
      </w:r>
    </w:p>
    <w:p>
      <w:pPr>
        <w:pStyle w:val="Normal"/>
        <w:spacing w:lineRule="auto" w:line="360"/>
        <w:jc w:val="both"/>
        <w:rPr/>
      </w:pPr>
      <w:r>
        <w:rPr/>
        <w:t>A következő tanévben nagyon igyekszem minél korábban helyet foglalni a tornaszobában, ami a nagy kihasználtság miat idén nem sikerült. Erre a  csoportfoglalkozások szerencsésebb megvalósulása miatt lenne szükség.</w:t>
      </w:r>
    </w:p>
    <w:p>
      <w:pPr>
        <w:pStyle w:val="Normal"/>
        <w:spacing w:lineRule="auto" w:line="360"/>
        <w:jc w:val="both"/>
        <w:rPr/>
      </w:pPr>
      <w:r>
        <w:rPr/>
        <w:t>Jövő tanévre tervezem továbbá Jármi Éva bántalmazásmegelőző probramjának behozatalát az óvodába az óvodapszichológusok erre való nyitottsága esetén.</w:t>
      </w:r>
    </w:p>
    <w:p>
      <w:pPr>
        <w:pStyle w:val="Normal"/>
        <w:spacing w:lineRule="auto" w:line="360"/>
        <w:jc w:val="both"/>
        <w:rPr/>
      </w:pPr>
      <w:r>
        <w:rPr/>
        <w:t>Bízom benne, hogy a korábbi nagy fluktuáció hatásai elennére azoknak, akik bizalommal fordultak felém, nem okoztam csalódást és volt, amit tudtak kamatoztatni a közös munkánkból. R</w:t>
      </w:r>
    </w:p>
    <w:p>
      <w:pPr>
        <w:pStyle w:val="Normal"/>
        <w:spacing w:lineRule="auto" w:line="360"/>
        <w:jc w:val="both"/>
        <w:rPr/>
      </w:pPr>
      <w:r>
        <w:rPr/>
        <w:t>emélem, hogy sikerül azokban is további bizalmat keltenem a későbbiekben, akikkel idén még nem tudott mindez megvalósulni teljese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22:00Z</dcterms:created>
  <dc:creator>Andi</dc:creator>
  <dc:description/>
  <dc:language>en-US</dc:language>
  <cp:lastModifiedBy>user</cp:lastModifiedBy>
  <dcterms:modified xsi:type="dcterms:W3CDTF">2017-06-29T10:22:00Z</dcterms:modified>
  <cp:revision>2</cp:revision>
  <dc:subject/>
  <dc:title/>
</cp:coreProperties>
</file>