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 xml:space="preserve">Iktatószám: 2017/306.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2016/2017. nevelési év értékelése</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Készítette:                Blattner Edit</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t>óvodavezető</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rFonts w:ascii="Times New Roman" w:hAnsi="Times New Roman" w:cs="Times New Roman"/>
          <w:b/>
          <w:b/>
          <w:sz w:val="24"/>
          <w:szCs w:val="24"/>
        </w:rPr>
      </w:pPr>
      <w:r>
        <w:rPr>
          <w:rFonts w:cs="Times New Roman" w:ascii="Times New Roman" w:hAnsi="Times New Roman"/>
          <w:b/>
          <w:sz w:val="28"/>
          <w:szCs w:val="28"/>
        </w:rPr>
        <w:t>Elfogadta:        Kőbányai Bóbita Óvoda</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t>nevelőtestülete</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Intézmény neve: Kőbányai Bóbita Óvod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14"/>
        </w:numPr>
        <w:rPr>
          <w:rFonts w:ascii="Times New Roman" w:hAnsi="Times New Roman" w:cs="Times New Roman"/>
          <w:b/>
          <w:b/>
          <w:bCs/>
          <w:sz w:val="24"/>
        </w:rPr>
      </w:pPr>
      <w:bookmarkStart w:id="0" w:name="__RefHeading___Toc483824385"/>
      <w:bookmarkStart w:id="1" w:name="_Ref483563744"/>
      <w:bookmarkEnd w:id="0"/>
      <w:r>
        <w:rPr>
          <w:rFonts w:cs="Times New Roman" w:ascii="Times New Roman" w:hAnsi="Times New Roman"/>
          <w:b/>
          <w:bCs/>
          <w:sz w:val="24"/>
        </w:rPr>
        <w:t>Személyi feltételek</w:t>
      </w:r>
      <w:bookmarkEnd w:id="1"/>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15"/>
        </w:numPr>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2016/2017. nevelési évet egy óvodapedagógus hiánnyal kezdtük. Bognár Judit kollégánk szeptember elején lakóhelyéhez közelebbi óvodát választott, így munkaviszonya áthelyezéssel megszűnt. Az álláshely meghirdetésére jelentkező egyáltalán nem volt. Az átmeneti óvodapedagógus hiányt igyekeztünk helyettesítéssel megoldani, majd egy frissen végzett, szakmai gyakorlatát nálunk töltő, pályakezdő kollégával sikerült az álláshelyet betölteni. Nevelőtestületünkben így 5-re emelkedett a gyakornokok száma, akik igen komoly szakmai támogatást, mentorálást igényeltek a tapasztaltabb kollégáktól. A kollégák terhelhetősége is nagy különbségeket mutatott, így az év folyamán arra kellett törekednünk, hogy minél egyenlőbbé tegyük a feladatok elosztását, a fiatalok egyre aktívabban vegyenek részt az intézmény szakmai életébe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Nevelési év végén Balázs Csilla dajka kollégánknak a munkaviszonya is megszűnt közös megegyezéssel, aki már 2 éve családi okok miatt fizetés nélküli szabadságát tölti. Sajnos nehézségei továbbra is fennállnak, ezért döntött a távozás mellett. Helyettesítését ellátó Stefán Mónika dajka kinevezése így határozatlan időre módosul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Intézményünkben a szakmai munka ellátásához szükséges személyi feltételek jelenleg     biztosítottak.</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5"/>
        </w:numPr>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z intézmény továbbképzési tervének elkészítésekor figyelembe vettük intézményi céljainkat, pedagógiai programunk főbb alappilléreit, valamint a kollégák innovációs törekvéseit. A fenntartó által az intézmény költségvetésébe biztosított keretösszeg nagy segítség, hiszen a normatíva megszűnése ellenére a kötelező 7 évenkénti továbbképzés kötelezettsége nem szűnt meg. Törekedtünk arra, hogy az Oktatási Hivatal és Pedagógiai Oktatási Központ által szervezett ingyenes pedagógus továbbképzés lehetőségét kihasználjuk.</w:t>
      </w:r>
    </w:p>
    <w:p>
      <w:pPr>
        <w:pStyle w:val="Normal"/>
        <w:ind w:left="360" w:hanging="0"/>
        <w:jc w:val="both"/>
        <w:rPr/>
      </w:pPr>
      <w:r>
        <w:rPr>
          <w:rFonts w:cs="Times New Roman" w:ascii="Times New Roman" w:hAnsi="Times New Roman"/>
          <w:sz w:val="24"/>
          <w:szCs w:val="24"/>
        </w:rPr>
        <w:t xml:space="preserve">Az itt szerzett információkat nevelés nélküli napokon, nevelőtestületi értekezleteken megosztják a kollégák egymással.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Kihasználtuk a pályázati lehetőségeket is a megújulásra. LEGO „Játszva tanulni program” keretében 6 kollégánk ismerkedett meg ezzel az új módszerre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5"/>
        </w:numPr>
        <w:jc w:val="both"/>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Különleges bánásmódot, egyéni fejlesztést igénylő gyermekek felzárkóztatása nagy toleranciát, alkalmazkodást igényel a segítő szakemberektől. Már a megfelelő fejlesztési helyszín biztosítása is problémát jelent, hiszen az emeleti szertáron, valamit az ideiglenesen átalakított orvosi szobán kell osztozkodni 4 szakembernek. Törekedtünk arra, hogy minél zökkenő mentesebben, egymás munkáját segítve tudjuk a feladatokat megoldani. A kollégák szoros együttműködésével sikerült már szeptember végére kialakítani az órabeosztást, napirendet úgy, hogy a fejlesztésre járó gyerekek egyenletesen, szabad játéktevékenységüket tiszteletben tartva, a legoptimálisabban kapják meg a szükséges támogat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14"/>
        </w:numPr>
        <w:rPr>
          <w:rFonts w:ascii="Times New Roman" w:hAnsi="Times New Roman" w:cs="Times New Roman"/>
          <w:b/>
          <w:b/>
          <w:bCs/>
          <w:sz w:val="24"/>
        </w:rPr>
      </w:pPr>
      <w:bookmarkStart w:id="5" w:name="__RefHeading___Toc483824389"/>
      <w:bookmarkEnd w:id="5"/>
      <w:r>
        <w:rPr>
          <w:rFonts w:cs="Times New Roman" w:ascii="Times New Roman" w:hAnsi="Times New Roman"/>
          <w:b/>
          <w:bCs/>
          <w:sz w:val="24"/>
        </w:rPr>
        <w:t>Tárgyi feltételek</w:t>
      </w:r>
    </w:p>
    <w:p>
      <w:pPr>
        <w:pStyle w:val="Heading2"/>
        <w:numPr>
          <w:ilvl w:val="1"/>
          <w:numId w:val="14"/>
        </w:numPr>
        <w:jc w:val="both"/>
        <w:rPr>
          <w:rFonts w:ascii="Times New Roman" w:hAnsi="Times New Roman" w:cs="Times New Roman"/>
          <w:b/>
          <w:b/>
          <w:sz w:val="24"/>
          <w:szCs w:val="24"/>
        </w:rPr>
      </w:pPr>
      <w:bookmarkStart w:id="6" w:name="__RefHeading___Toc483824390"/>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Az intézmény költségvetéséből a működéshez szükséges tárgyi eszközök, valamint a pedagógiai tevékenységhez szükséges eszközök beszerzése megtörtént.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Csoportonként 60.000 Ft értékben vásároltunk játékokat, az intézmény működéséhez a következő eszközök kerültek beszerzésr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52 db fektetőre való steppelt huzat</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5 db összecsukható aszta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30 db összecsukható szék</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szalagfüggöny</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2 db porszívó</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2 db létra</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 db mikrohullámú sütő</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 db szendvicssütő</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 db fűnyíró</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3 csoportban az edények cseréje (tányérok, pohár)</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4"/>
        </w:numPr>
        <w:jc w:val="both"/>
        <w:rPr>
          <w:rFonts w:ascii="Times New Roman" w:hAnsi="Times New Roman" w:cs="Times New Roman"/>
          <w:b/>
          <w:b/>
          <w:sz w:val="24"/>
          <w:szCs w:val="24"/>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Ebben az évben pályázati forrásból tárgynyereményekkel bővült intézményünk.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DM Nap Gyermekei pályázatán a gyerekek nyári napvédelméhez szükséges naptejeket,</w:t>
      </w:r>
    </w:p>
    <w:p>
      <w:pPr>
        <w:pStyle w:val="Normal"/>
        <w:numPr>
          <w:ilvl w:val="0"/>
          <w:numId w:val="12"/>
        </w:numPr>
        <w:rPr/>
      </w:pPr>
      <w:r>
        <w:rPr>
          <w:rFonts w:cs="Times New Roman" w:ascii="Times New Roman" w:hAnsi="Times New Roman"/>
          <w:sz w:val="24"/>
          <w:szCs w:val="24"/>
        </w:rPr>
        <w:t>Bozsik Intézményi Program során 50.000 Ft értékben sportszereket kaptunk.</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CCR REBAT Nonprofit Kft által meghirdetett elemgyűjtő versenyen 231,5 kg elemet gyűjtöttünk, mellyel 9.490 Ft-tal bővítettük költségvetésünket. A nyereményből vizuális eszközöket vásároltunk.</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4"/>
        </w:numPr>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Harmonikus Gyermekkorért Alapítványunk az egészséges életmód támogatására jött létre. Szinte kizárólag a szülők adójának 1%-ból befolyt összeg áll rendelkezésünkre.</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016-ban bevételünk 383.829 Ft vol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016-ban, az elmúlt évektől eltérően 1 alkalommal szülői befizetés is történt, valamint nagy örömünkre az ANY Biztonsági Nyomda Nyrt 100.000 Ft-os támogatással is segítette óvodánk működését. Így óvodásaink kirándulásainak busz költségén kívül, a gyerekek napvédelme érdekében az udvaron egy homokozó fölé napvitorla telepítésére is volt lehetőség. Ennek költsége 285.966 Ft volt.</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4"/>
        </w:numPr>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ind w:left="360" w:hanging="0"/>
        <w:rPr/>
      </w:pPr>
      <w:r>
        <w:rPr>
          <w:rFonts w:cs="Times New Roman" w:ascii="Times New Roman" w:hAnsi="Times New Roman"/>
          <w:sz w:val="24"/>
          <w:szCs w:val="24"/>
        </w:rPr>
        <w:t>A fenntartó által, saját hatáskörben elvégzett festési-mázolási munkák finanszírozásához biztosított forrást kihasználva tovább szépítettük óvodánka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Szülői segítséggel, ősszel az emeleti előtér, lépcsőház és 1 csoportszoba, 2017. május végén pedig 2 csoportszoba és öltöző tisztasági festése megvalósul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Sárga csoportszoba galériáját lecsiszoltuk, felületkezelése megtörtént.</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4"/>
        </w:numPr>
        <w:jc w:val="both"/>
        <w:rPr>
          <w:rFonts w:ascii="Times New Roman" w:hAnsi="Times New Roman" w:cs="Times New Roman"/>
          <w:b/>
          <w:b/>
          <w:sz w:val="24"/>
          <w:szCs w:val="24"/>
        </w:rPr>
      </w:pPr>
      <w:bookmarkStart w:id="10" w:name="__RefHeading___Toc483824394"/>
      <w:r>
        <w:rPr>
          <w:rFonts w:cs="Times New Roman" w:ascii="Times New Roman" w:hAnsi="Times New Roman"/>
          <w:b/>
          <w:sz w:val="24"/>
          <w:szCs w:val="24"/>
        </w:rPr>
        <w:t>A nevelési év folyamán betervezett beruházás, felújítás, karbantartás</w:t>
      </w:r>
      <w:bookmarkEnd w:id="10"/>
      <w:r>
        <w:rPr>
          <w:rFonts w:cs="Times New Roman" w:ascii="Times New Roman" w:hAnsi="Times New Roman"/>
          <w:b/>
          <w:sz w:val="24"/>
          <w:szCs w:val="24"/>
        </w:rPr>
        <w:t xml:space="preserv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Nevelési év során felújítási munkálatok nem történtek. A mindennapok során adódó kisebb hibák elhárítása gyorsszolgálati keretek között megtörté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4"/>
        </w:numPr>
        <w:jc w:val="both"/>
        <w:rPr>
          <w:rFonts w:ascii="Times New Roman" w:hAnsi="Times New Roman" w:cs="Times New Roman"/>
          <w:b/>
          <w:b/>
          <w:sz w:val="24"/>
          <w:szCs w:val="24"/>
        </w:rPr>
      </w:pPr>
      <w:bookmarkStart w:id="11" w:name="__RefHeading___Toc483824395"/>
      <w:bookmarkEnd w:id="11"/>
      <w:r>
        <w:rPr>
          <w:rFonts w:cs="Times New Roman" w:ascii="Times New Roman" w:hAnsi="Times New Roman"/>
          <w:b/>
          <w:sz w:val="24"/>
          <w:szCs w:val="24"/>
        </w:rPr>
        <w:t>Tervezett nyári felújítás, karbantartás</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Intézményünk 2017 nyarán az udvar korszerűsítésére kapott ígéretet. Az udvaron balesetveszélyessé vált járdák aszfaltozása várható a nyári zárva tartás idején. Sajnos az udvar balesetveszélyes talajának rendezése (kiemelkedő gyökerek, csatornafedelek, gumitéglák), mely munkálatok elvégzése intézményi költségvetésből kivitelezhetetlen, idén sem valósul meg. </w:t>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14"/>
        </w:numPr>
        <w:rPr>
          <w:rFonts w:ascii="Times New Roman" w:hAnsi="Times New Roman" w:cs="Times New Roman"/>
          <w:b/>
          <w:b/>
          <w:bCs/>
          <w:sz w:val="24"/>
        </w:rPr>
      </w:pPr>
      <w:bookmarkStart w:id="12" w:name="__RefHeading___Toc483824396"/>
      <w:bookmarkEnd w:id="12"/>
      <w:r>
        <w:rPr>
          <w:rFonts w:cs="Times New Roman" w:ascii="Times New Roman" w:hAnsi="Times New Roman"/>
          <w:b/>
          <w:bCs/>
          <w:sz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14"/>
        </w:numPr>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016/2017. nevelési év kiemelt céljai, szakmai feladatai megvalósultak.</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sz w:val="24"/>
          <w:szCs w:val="24"/>
        </w:rPr>
        <w:t>- Intézményi önértékelésre, tanfelügyeleti ellenőrzésre való felkészülés, az ehhez kapcsolatos feladatok ellátása: A kollégák felkészítése megtörtént. Elkészítettük a pedagógus, vezető és intézmény önértékelésének elvárás listájá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Az Oktatási Hivatal 2017. évi minősítési tervébe került kollégák felkészítése a minősítésre, annak lebonyolítása: A nevelési év folyamán kaptuk az Oktatási Hivatal értesítését, hogy a rendkívüli eljárásban pedagógus II. kategóriába került kollégák minősítési eljárását törölték, így kizárólag Hegedűs-Láng Adrienn gyakornok óvodapszichológus minősítési vizsgájára kellett felkészülnünk. Nehéz dolgunk volt, hiszen óvodapszichológus minősítése még nem zajlott. Bizonytalanok voltunk abban is, hogy milyen kompetenciákkal rendelkezik a minősítő vizsga folyamatában az óvodavezető. Kollégánk portfóliójának elkészítése során többször konzultáltunk, Adrienn szakmai tanácsot kért a szakszolgálattól is. Bár minősítő vizsgáját januárig le kellett volna tennie, időpontot számára a mai napig nem jelöltek k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sz w:val="24"/>
          <w:szCs w:val="24"/>
        </w:rPr>
        <w:t>- 2017. évi tanfelügyeleti ellenőrzésbe bekerült intézményvezető tanfelügyeleti ellenőrzésének lebonyolítása: A tanfelügyeleti látogatás sikeresen lezajlott. Látogatást megelőző önértékelési folyamat rendkívül sok, adminisztrációs teendőt jelentett. Az előkészületi munkálatok nagy részét a Belső Értékelési Munkaközösség tagjai végezték. Az Oktatási Hivatal önértékelési felülete komoly kihívás elé állított minket. A felületre, határidőre feltöltött anyagok többször eltűntek, az oldal hibás működése nagyon megnehezítette az egyébként is sok munkát. A kollégák együttműködésével a kitűzött határidőkre minden feladatot elvégeztünk. A látogatás pozitív eredménnyel zárul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LEGO „Játszva tanulni” Pályázati Program megismerése, bevezetése, működtetése minden csoportban: A program eszköznyereménnyel, valamint az óvodapedagógusok intenzív továbbképzésével járt, mely során a LEGO és Duplo játékok minél kreatívabb felhasználására kaptak javaslatokat. 6 kollégánk vett részt az intenzív továbbképzéseken, ahol egymástól is sok ötletet gyűjtöttek ahhoz, hogy saját kreativitásukat kibontakoztatva minél több féle módon használják ezeket az eszközöket a gyermekek fejlesztésére. A program során vállaltuk, hogy az óvodapedagógusok átadják az itt megszerzett tudást kollégáiknak, így a nevelési év végére minden csoportban, minden óvodapedagógus megismeri és használja ezt a módszert. Kollégáink a megszerzett tudást nevelés nélküli napon, valamint nevelőtestületi értekezleten osztották meg egymással. Pályázatot kiíró cég projekt menedzsere több alkalommal ellenőrizete a pályázati feltételek megvalósítását, módszertani megújulásunk folyamatát.  A nevelési év végére már minden csoportban, napi szinten, sikeresen használták az óvodapedagógusok a „Játszva tanulni” módszer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Mozgásfejlesztés lehetőségeinek újragondolása, innovációja: Szükségesnek láttuk a mozgásfejlesztés módszertanának megújítását, az éves oktatási anyagok innovációját. Nevelőtestületünk a játékba ágyazott, várakozási időt mellőző mozgásos játékokat rendkívül fontosnak tartja. Közösségünk frissen végzett, új tagjai közül többen képzésükön még a hagyományos felépítésű mozgásos tevékenységeket ismerték meg és használták a gyakorlatban, ennek ellenére ők is tudták új, jól használható játékokkal színesíteni módszertani kultúránkat. Pedagógiai munkánk, az elvárások egységesítése miatt célszerűnek láttuk, ha ennek a területnek az innovációját is az év szakmai céljaiként tűzzük ki. Házi bemutatóinkon tapasztaltabb és fiatalabb kollégáink is megmutatták módszertani tudásukat a mozgás területén. Szakmai megbeszéléseinket követően megfogalmaztuk intézményi elvárásainkat, valamint az igényt módszertani füzetünk kibővítésére, megújításár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2"/>
        <w:numPr>
          <w:ilvl w:val="1"/>
          <w:numId w:val="14"/>
        </w:numPr>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Sajnálattal tapasztaljuk, hogy az üres óvodapedagógusi álláshelyekre igen csekély számú jelentkező van, illetve a nevelési év közben meghirdetett álláshelyekre szinte egyáltalán nincs jelentkező. Intézményünkben az üres álláshelyek betöltése pályakezdő, gyakornok kollégákkal sikerült Ebben a nevelési évben 5 gyakornok óvodapedagógus dolgozik intézményünkben, akiknek a szakmai, mentori támogatása komoly terhet jelentett a tapasztaltabb kollégák számára. Következő év feladata lesz a fiatalok minél aktívabb bevonása a felelősi rendszerbe, a közösség szakmai munkájába az egyenletesebb terhelés érdekében. Minősítő vizsgájukra való felkészítése is ellőttünk álló feladat lesz.</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4"/>
        </w:numPr>
        <w:jc w:val="both"/>
        <w:rPr>
          <w:rFonts w:ascii="Times New Roman" w:hAnsi="Times New Roman" w:cs="Times New Roman"/>
          <w:b/>
          <w:b/>
          <w:sz w:val="24"/>
          <w:szCs w:val="24"/>
        </w:rPr>
      </w:pPr>
      <w:bookmarkStart w:id="15" w:name="__RefHeading___Toc483824399"/>
      <w:bookmarkEnd w:id="15"/>
      <w:r>
        <w:rPr>
          <w:rFonts w:cs="Times New Roman" w:ascii="Times New Roman" w:hAnsi="Times New Roman"/>
          <w:b/>
          <w:sz w:val="24"/>
          <w:szCs w:val="24"/>
        </w:rPr>
        <w:t>Módszertani innovációk, amelyek a nevelési év során kerültek kidolgozásra vagy alkalmazásra</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LEGO „Játszva Tanulni” Program megismerése, bevezetése, alkalmazása minden csoportb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4"/>
        </w:numPr>
        <w:jc w:val="both"/>
        <w:rPr>
          <w:rFonts w:ascii="Times New Roman" w:hAnsi="Times New Roman" w:cs="Times New Roman"/>
          <w:b/>
          <w:b/>
          <w:sz w:val="24"/>
          <w:szCs w:val="24"/>
        </w:rPr>
      </w:pPr>
      <w:bookmarkStart w:id="16" w:name="__RefHeading___Toc483824400"/>
      <w:bookmarkEnd w:id="16"/>
      <w:r>
        <w:rPr>
          <w:rFonts w:cs="Times New Roman" w:ascii="Times New Roman" w:hAnsi="Times New Roman"/>
          <w:b/>
          <w:sz w:val="24"/>
          <w:szCs w:val="24"/>
        </w:rPr>
        <w:t xml:space="preserve">Tehetséggondozó tevékenység </w:t>
      </w:r>
    </w:p>
    <w:p>
      <w:pPr>
        <w:pStyle w:val="Heading2"/>
        <w:numPr>
          <w:ilvl w:val="0"/>
          <w:numId w:val="0"/>
        </w:numPr>
        <w:ind w:left="360" w:hanging="0"/>
        <w:jc w:val="both"/>
        <w:rPr/>
      </w:pPr>
      <w:r>
        <w:rPr>
          <w:rFonts w:cs="Times New Roman" w:ascii="Times New Roman" w:hAnsi="Times New Roman"/>
          <w:sz w:val="24"/>
          <w:szCs w:val="24"/>
        </w:rPr>
        <w:t>Tehetséggondozó tevékenységünket intézményi tehetségprogramunk, tehetségszűrési protokollunk alapján végeztük. Ebben az évben még hangsúlyosabban vontuk be feladatainkba fejlesztőpedagógusunkat, óvodapszichológusunkat. Tehetségjegyeket mutató gyermekeket egyéni fejlesztéssel, differenciált tanulásszervezéssel foglalkoztatjuk.</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Igyekszünk minden pályázati lehetőséget, versenyt kihasználni arra, hogy a tehetségjegyeket    mutató óvodásaink megmérettessék magukat. Ebben az évben több rajzversenyen értek el óvodásaink remek eredményt és kaptak munkájukért díjakat.</w:t>
      </w:r>
    </w:p>
    <w:p>
      <w:pPr>
        <w:pStyle w:val="Normal"/>
        <w:ind w:left="360" w:hanging="0"/>
        <w:jc w:val="both"/>
        <w:rPr/>
      </w:pPr>
      <w:r>
        <w:rPr>
          <w:rFonts w:cs="Times New Roman" w:ascii="Times New Roman" w:hAnsi="Times New Roman"/>
          <w:sz w:val="24"/>
          <w:szCs w:val="24"/>
        </w:rPr>
        <w:t xml:space="preserve">Labdahasználatban kimagasló képességű gyerekek az Intézményi Bozsik Programban vesznek részt. Ebben az évben is több gyermekünk lett nagycsoport végére leigazolt játékos.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Sakkozó gyermekeink jó eredménnyel szerepeltek a kerületi sakkversenye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Táncban kiemelkedő képességű óvodásaink idén először budapesti bajnokságon szerepelte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4"/>
        </w:numPr>
        <w:ind w:left="360" w:hanging="432"/>
        <w:jc w:val="both"/>
        <w:rPr>
          <w:rFonts w:ascii="Times New Roman" w:hAnsi="Times New Roman" w:cs="Times New Roman"/>
          <w:sz w:val="24"/>
          <w:szCs w:val="24"/>
        </w:rPr>
      </w:pPr>
      <w:bookmarkStart w:id="17" w:name="__RefHeading___Toc483824401"/>
      <w:bookmarkEnd w:id="17"/>
      <w:r>
        <w:rPr>
          <w:rFonts w:cs="Times New Roman" w:ascii="Times New Roman" w:hAnsi="Times New Roman"/>
          <w:b/>
          <w:sz w:val="24"/>
          <w:szCs w:val="24"/>
        </w:rPr>
        <w:t xml:space="preserve">Integrációt támogató pedagógiai tevékenység </w:t>
      </w:r>
    </w:p>
    <w:p>
      <w:pPr>
        <w:pStyle w:val="Heading2"/>
        <w:numPr>
          <w:ilvl w:val="0"/>
          <w:numId w:val="0"/>
        </w:numPr>
        <w:ind w:left="360" w:hanging="0"/>
        <w:jc w:val="both"/>
        <w:rPr>
          <w:rFonts w:ascii="Times New Roman" w:hAnsi="Times New Roman" w:cs="Times New Roman"/>
          <w:sz w:val="24"/>
          <w:szCs w:val="24"/>
        </w:rPr>
      </w:pPr>
      <w:r>
        <w:rPr>
          <w:rFonts w:cs="Times New Roman" w:ascii="Times New Roman" w:hAnsi="Times New Roman"/>
          <w:sz w:val="24"/>
          <w:szCs w:val="24"/>
        </w:rPr>
        <w:t xml:space="preserve">Kiemelt figyelmet igénylő gyermekeink optimális fejlesztése érdekében törekszünk a segítő szakemberekkel való szoros együttműködésre. Elmondhatom, hogy kitűnő szakmai kapcsolatot ápolunk.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utizmussal élő gyermekünk szeptembertől iskolába lép. Örömmel tapasztaltuk, hogy az iskolai ismerkedő napokon milyen remekül megállta a helyét, így 4 év óvodai nevelés után szeptembertől matematika tagozatos osztályban kezdi meg tanulmányai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Fejlesztést segítő szakembereinkre mindenben számíthattunk. Szívesen részt vettek szülői értekezleteken, igény szerint tartották a fogadóórákat, részt vettek szakmai megbeszéléseinken.</w:t>
      </w:r>
    </w:p>
    <w:p>
      <w:pPr>
        <w:pStyle w:val="Normal"/>
        <w:ind w:left="360" w:hanging="0"/>
        <w:jc w:val="both"/>
        <w:rPr/>
      </w:pPr>
      <w:r>
        <w:rPr>
          <w:rFonts w:cs="Times New Roman" w:ascii="Times New Roman" w:hAnsi="Times New Roman"/>
          <w:sz w:val="24"/>
          <w:szCs w:val="24"/>
        </w:rPr>
        <w:t>Sajátos nevelési igényű gyermekeink esetében problémát jelent, hogy többségük igényelné a kisebb csoportlétszámot, ami intézményünkben továbbra sem valósítható meg.</w:t>
      </w:r>
    </w:p>
    <w:p>
      <w:pPr>
        <w:pStyle w:val="Normal"/>
        <w:rPr/>
      </w:pPr>
      <w:r>
        <w:rPr/>
      </w:r>
    </w:p>
    <w:p>
      <w:pPr>
        <w:pStyle w:val="Heading2"/>
        <w:numPr>
          <w:ilvl w:val="1"/>
          <w:numId w:val="14"/>
        </w:numPr>
        <w:jc w:val="both"/>
        <w:rPr>
          <w:rFonts w:ascii="Times New Roman" w:hAnsi="Times New Roman" w:cs="Times New Roman"/>
          <w:b/>
          <w:b/>
          <w:sz w:val="24"/>
          <w:szCs w:val="24"/>
        </w:rPr>
      </w:pPr>
      <w:bookmarkStart w:id="18" w:name="__RefHeading___Toc483824402"/>
      <w:bookmarkEnd w:id="18"/>
      <w:r>
        <w:rPr>
          <w:rFonts w:cs="Times New Roman" w:ascii="Times New Roman" w:hAnsi="Times New Roman"/>
          <w:b/>
          <w:sz w:val="24"/>
          <w:szCs w:val="24"/>
        </w:rPr>
        <w:t xml:space="preserve">Szervezetfejlesztési feladatok </w:t>
      </w:r>
    </w:p>
    <w:p>
      <w:pPr>
        <w:pStyle w:val="Heading2"/>
        <w:numPr>
          <w:ilvl w:val="0"/>
          <w:numId w:val="0"/>
        </w:numPr>
        <w:ind w:left="426" w:hanging="66"/>
        <w:jc w:val="both"/>
        <w:rPr>
          <w:rFonts w:ascii="Times New Roman" w:hAnsi="Times New Roman" w:cs="Times New Roman"/>
          <w:sz w:val="24"/>
          <w:szCs w:val="24"/>
        </w:rPr>
      </w:pPr>
      <w:bookmarkStart w:id="19" w:name="__RefHeading___Toc483824402"/>
      <w:bookmarkEnd w:id="19"/>
      <w:r>
        <w:rPr>
          <w:rFonts w:cs="Times New Roman" w:ascii="Times New Roman" w:hAnsi="Times New Roman"/>
          <w:sz w:val="24"/>
          <w:szCs w:val="24"/>
        </w:rPr>
        <w:t>Év elején az elsődleges szervezetfejlesztési cél a pályakezdő és új kollégák beilleszkedésének segítése volt, mely sikeresen megvalósult. Jelenleg 5 gyakornok, pályakezdő óvodapedagógus dolgozik intézményünkben. Nagy kihívás ez testületünknek, hiszen sok segítséget, támogatást, megerősítést igényelnek. Mentori segítő hálózatunkat kellett biztos alapokra helyezni és jól működtetni ahhoz, hogy közösségünkbe illeszkedésük, szakmai fejlődésük megvalósuljon. Támogatásukat a következő nevelési évben is intenzíven folytatnunk kell, hogy sikeres minősítő vizsgát tehessenek.</w:t>
      </w:r>
    </w:p>
    <w:p>
      <w:pPr>
        <w:pStyle w:val="Normal"/>
        <w:ind w:left="360" w:firstLine="30"/>
        <w:jc w:val="both"/>
        <w:rPr>
          <w:rFonts w:ascii="Times New Roman" w:hAnsi="Times New Roman" w:cs="Times New Roman"/>
          <w:sz w:val="24"/>
          <w:szCs w:val="24"/>
        </w:rPr>
      </w:pPr>
      <w:r>
        <w:rPr>
          <w:rFonts w:cs="Times New Roman" w:ascii="Times New Roman" w:hAnsi="Times New Roman"/>
          <w:sz w:val="24"/>
          <w:szCs w:val="24"/>
        </w:rPr>
        <w:t>Gyakornokaink mentori támogatása az intézményben régebb óta dolgozó kollégákra hárult, ami igen megterhelő volt a napi munka mellett. Sok ráfordított idő, rengeteg munka van abban, hogy mindenki sikeresen vegye az akadályokat. Fáradtak, feszültek a kollégák. Ebből a helyzetből a feloldást csak a folyamatos pozitív megerősítés, a kollégák támogatása jelenti. A sok új dolgozó miatt egyenetlen lett a kollégák terhelése, amin a következő évben feltétlenül változtatni kell. Szükséges lesz arra, hogy a fiatalabb dolgozók is lehetőséget kapjanak felelősi rendszerünkben, aktívabban kapcsolódjanak a közösségért végzett feladatokhoz.</w:t>
      </w:r>
    </w:p>
    <w:p>
      <w:pPr>
        <w:pStyle w:val="Normal"/>
        <w:ind w:left="360" w:firstLine="30"/>
        <w:jc w:val="both"/>
        <w:rPr>
          <w:rFonts w:ascii="Times New Roman" w:hAnsi="Times New Roman" w:cs="Times New Roman"/>
          <w:sz w:val="24"/>
          <w:szCs w:val="24"/>
        </w:rPr>
      </w:pPr>
      <w:r>
        <w:rPr>
          <w:rFonts w:cs="Times New Roman" w:ascii="Times New Roman" w:hAnsi="Times New Roman"/>
          <w:sz w:val="24"/>
          <w:szCs w:val="24"/>
        </w:rPr>
        <w:t xml:space="preserve">Technikai dolgozóink nagyon pozitívan élték meg a béremelést, mellyel jelentősen növekedett keresetük. </w:t>
      </w:r>
    </w:p>
    <w:p>
      <w:pPr>
        <w:pStyle w:val="Normal"/>
        <w:ind w:left="360" w:firstLine="30"/>
        <w:jc w:val="both"/>
        <w:rPr>
          <w:rFonts w:ascii="Times New Roman" w:hAnsi="Times New Roman" w:cs="Times New Roman"/>
          <w:sz w:val="24"/>
          <w:szCs w:val="24"/>
        </w:rPr>
      </w:pPr>
      <w:r>
        <w:rPr>
          <w:rFonts w:cs="Times New Roman" w:ascii="Times New Roman" w:hAnsi="Times New Roman"/>
          <w:sz w:val="24"/>
          <w:szCs w:val="24"/>
        </w:rPr>
        <w:t>Közösségépítő programjaink jól sikerültek.</w:t>
      </w:r>
    </w:p>
    <w:p>
      <w:pPr>
        <w:pStyle w:val="Normal"/>
        <w:ind w:left="360" w:firstLine="30"/>
        <w:jc w:val="both"/>
        <w:rPr>
          <w:rFonts w:ascii="Times New Roman" w:hAnsi="Times New Roman" w:cs="Times New Roman"/>
          <w:sz w:val="24"/>
          <w:szCs w:val="24"/>
        </w:rPr>
      </w:pPr>
      <w:r>
        <w:rPr>
          <w:rFonts w:cs="Times New Roman" w:ascii="Times New Roman" w:hAnsi="Times New Roman"/>
          <w:sz w:val="24"/>
          <w:szCs w:val="24"/>
        </w:rPr>
        <w:t>Összességében úgy érzem, hogy több nehézség után, most kezd egy új, innovatív, kitűnő szakmai munkára képes nevelőtestület, alkalmazotti közösség feláll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4"/>
        </w:numPr>
        <w:jc w:val="both"/>
        <w:rPr>
          <w:rFonts w:ascii="Times New Roman" w:hAnsi="Times New Roman" w:cs="Times New Roman"/>
          <w:b/>
          <w:b/>
          <w:sz w:val="24"/>
          <w:szCs w:val="24"/>
        </w:rPr>
      </w:pPr>
      <w:bookmarkStart w:id="20" w:name="__RefHeading___Toc483824403"/>
      <w:bookmarkEnd w:id="20"/>
      <w:r>
        <w:rPr>
          <w:rFonts w:cs="Times New Roman" w:ascii="Times New Roman" w:hAnsi="Times New Roman"/>
          <w:b/>
          <w:sz w:val="24"/>
          <w:szCs w:val="24"/>
        </w:rPr>
        <w:t>Az elégedettségmérés eredményeinek fő konklúzió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z év folyamán 3-szor történt elégedettségmérés.</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Kiscsoportos gyermekek szülői kérdőíveinek eredmény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Óvodaválasztását az intézmény Pedagógiai Programja, lakóhelyhez való közelsége, ismerősöktől kapott információk, nyílt napokon szerzett benyomás, valamint a honlapon kapott tájékoztatás határozta meg.</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z intézmény esztétikumát, tisztaságát, tárgyi feltételeit zömében megfelelőnek tartják. Néhányan kifogásolták az udvar talajának minőségét, hiányolják a nagyobb fűvel borított területeke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 szülői értekezleten és fogadóórákon kapott információkat elégségesnek és fontosnak tartják.</w:t>
      </w:r>
    </w:p>
    <w:p>
      <w:pPr>
        <w:pStyle w:val="Normal"/>
        <w:numPr>
          <w:ilvl w:val="0"/>
          <w:numId w:val="2"/>
        </w:numPr>
        <w:jc w:val="both"/>
        <w:rPr/>
      </w:pPr>
      <w:r>
        <w:rPr>
          <w:rFonts w:cs="Times New Roman" w:ascii="Times New Roman" w:hAnsi="Times New Roman"/>
          <w:sz w:val="24"/>
          <w:szCs w:val="24"/>
        </w:rPr>
        <w:t>Az óvoda dolgozóit figyelmes, empatikus, kedves jelzőkkel minősítették.</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100 %-ba elégedettek az intézményben folyó nevelő munkával.</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99% válaszolt úgy, hogy gyermeke szeret óvodába járni.</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Nagycsoportos gyermekek szülői kérdőíveinek eredménye:</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100 % jó döntésnek értékelte óvodánk választását.</w:t>
      </w:r>
    </w:p>
    <w:p>
      <w:pPr>
        <w:pStyle w:val="Normal"/>
        <w:numPr>
          <w:ilvl w:val="0"/>
          <w:numId w:val="13"/>
        </w:numPr>
        <w:jc w:val="both"/>
        <w:rPr/>
      </w:pPr>
      <w:r>
        <w:rPr>
          <w:rFonts w:cs="Times New Roman" w:ascii="Times New Roman" w:hAnsi="Times New Roman"/>
          <w:sz w:val="24"/>
          <w:szCs w:val="24"/>
        </w:rPr>
        <w:t>99 % otthonosnak, tisztának, felszereltnek, esztétikusnak tartja az intézményt. Javaslatot további fejlesztésre kizárólag az udvar területére kaptunk.</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Gyermekük fejlődése határozottan kimutatható, elégedettek vele.</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 legnagyobb mértékű fejlődést a következő területeken tapasztalták: verbális képességek, önállóság, matematikai tapasztalatszerzés, finommotorika, szocializáció, mozgás.</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100%-ban elégedettségüket fejezték ki gyermekük fejlődési üteméről kapott tájékoztatásról.</w:t>
      </w:r>
    </w:p>
    <w:p>
      <w:pPr>
        <w:pStyle w:val="Normal"/>
        <w:numPr>
          <w:ilvl w:val="0"/>
          <w:numId w:val="13"/>
        </w:numPr>
        <w:jc w:val="both"/>
        <w:rPr/>
      </w:pPr>
      <w:r>
        <w:rPr>
          <w:rFonts w:cs="Times New Roman" w:ascii="Times New Roman" w:hAnsi="Times New Roman"/>
          <w:sz w:val="24"/>
          <w:szCs w:val="24"/>
        </w:rPr>
        <w:t>Néhányan jelezték, hogy szeretnék, ha az ének-zene-tánc területére nagyobb hangsúlyt helyeznénk.</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Nevelőtestület kérdőíveinek eredménye:</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Az intézményben folyó nevelő-oktató munka kitűnő.</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Felzárkóztatás kiemelt szerepet kap, a lemaradó gyermekek tervszerűen és rendszeresen kapnak segítséget.</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A gyermekek fejlődésének értékelés egyértelmű követelmények és szempontok szerint történik, melyet minden pedagógus betart.</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Tehetséggondozás területén innovációra van szükség.</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Feladatok elosztása egyenetlen.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Az intézményben fontosnak tartják a pedagógusok szakmai fejlődését.</w:t>
      </w:r>
    </w:p>
    <w:p>
      <w:pPr>
        <w:pStyle w:val="Heading2"/>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4"/>
        </w:numPr>
        <w:jc w:val="both"/>
        <w:rPr>
          <w:rFonts w:ascii="Times New Roman" w:hAnsi="Times New Roman" w:cs="Times New Roman"/>
          <w:b/>
          <w:b/>
          <w:sz w:val="24"/>
          <w:szCs w:val="24"/>
        </w:rPr>
      </w:pPr>
      <w:bookmarkStart w:id="21" w:name="__RefHeading___Toc483824404"/>
      <w:bookmarkEnd w:id="21"/>
      <w:r>
        <w:rPr>
          <w:rFonts w:cs="Times New Roman" w:ascii="Times New Roman" w:hAnsi="Times New Roman"/>
          <w:b/>
          <w:sz w:val="24"/>
          <w:szCs w:val="24"/>
        </w:rPr>
        <w:t>Intézményi szakmai munkaközösségek tevékenysége</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Belső Értékelési Munkaközösségünknek ebben az évben rendkívül sok feladata volt. Az vezetői tanfelügyeleti látogatást megelőző vezetői önértékelés lebonyolítása sok adminisztratív feladattal járt. Az Oktatási Hivatal által kiadott Önértékelési kézikönyvet harmadszor is módosították, mely 2017. január 1. napjától vált hatályossá. Az önértékelés folyamatában több változtatás is életbelépett, így az első félévben végzett munkánk szinte teljes mértékben feleslegessé vált. Feszített tempóban kellett minden feladatot újból elvégezni, hogy a januári végi tanfelügyeleti látogatás időpontjára minden feltöltendő dokumentummal elkészüljünk.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második félévben megkezdtük a novemberben várható intézményi tanfelügyeleti látogatást megelőző intézményi önértékelés előkészületei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munkaközösség tagjai szorosan együttműködve, határidőre minden feladatot elvégeztek. A tanfelügyeleti látogatás sikeresen megvalósul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4"/>
        </w:numPr>
        <w:jc w:val="both"/>
        <w:rPr>
          <w:rFonts w:ascii="Times New Roman" w:hAnsi="Times New Roman" w:cs="Times New Roman"/>
          <w:b/>
          <w:b/>
          <w:sz w:val="24"/>
          <w:szCs w:val="24"/>
        </w:rPr>
      </w:pPr>
      <w:bookmarkStart w:id="22" w:name="__RefHeading___Toc483824405"/>
      <w:bookmarkEnd w:id="22"/>
      <w:r>
        <w:rPr>
          <w:rFonts w:cs="Times New Roman" w:ascii="Times New Roman" w:hAnsi="Times New Roman"/>
          <w:b/>
          <w:sz w:val="24"/>
          <w:szCs w:val="24"/>
        </w:rPr>
        <w:t>A munkaközösség-vezetők beszámolóit mellékletben kérjük csatoln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Belső Értékelési Munkaközösség vezetőjének beszámolója mellékelten csatolv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4"/>
        </w:numPr>
        <w:jc w:val="both"/>
        <w:rPr>
          <w:rFonts w:ascii="Times New Roman" w:hAnsi="Times New Roman" w:cs="Times New Roman"/>
          <w:b/>
          <w:b/>
          <w:sz w:val="24"/>
          <w:szCs w:val="24"/>
        </w:rPr>
      </w:pPr>
      <w:bookmarkStart w:id="23" w:name="__RefHeading___Toc483824406"/>
      <w:bookmarkEnd w:id="23"/>
      <w:r>
        <w:rPr>
          <w:rFonts w:cs="Times New Roman" w:ascii="Times New Roman" w:hAnsi="Times New Roman"/>
          <w:b/>
          <w:sz w:val="24"/>
          <w:szCs w:val="24"/>
        </w:rPr>
        <w:t>Nevelőtestületi értekezletek tapasztalatai</w:t>
      </w:r>
    </w:p>
    <w:p>
      <w:pPr>
        <w:pStyle w:val="Normal"/>
        <w:ind w:left="360" w:hanging="0"/>
        <w:jc w:val="both"/>
        <w:rPr/>
      </w:pPr>
      <w:r>
        <w:rPr>
          <w:rFonts w:cs="Times New Roman" w:ascii="Times New Roman" w:hAnsi="Times New Roman"/>
          <w:sz w:val="24"/>
          <w:szCs w:val="24"/>
        </w:rPr>
        <w:t>Nevelőtestületi értekezleteink minden hónap első keddjén megvalósultak, melynek témái mindig az aktuális szervezési, nevelési feladatok, a továbbképzéseken hallottakról szóló beszámolók, egyéb aktualitások voltak.</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Rendkívüli nevelőtestületi értekezletet több alkalommal tartottunk, szükség szerin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Nevelés nélküli munkanapjaink a munkatervben meghatározottak szerint megvalósultak, melynek témái a következők voltak:</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Önértékelés. Felkészülés az intézményvezetői tanfelügyeleti látogatásra. Karácsonyi kézműves délután előkészítése.</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Tanfelügyeleti ellenőrzés tapasztalatai. LEGO „Játszva tanulni” Program bevezetésének tapasztalatai.</w:t>
      </w:r>
    </w:p>
    <w:p>
      <w:pPr>
        <w:pStyle w:val="Normal"/>
        <w:numPr>
          <w:ilvl w:val="0"/>
          <w:numId w:val="9"/>
        </w:numPr>
        <w:jc w:val="both"/>
        <w:rPr/>
      </w:pPr>
      <w:r>
        <w:rPr>
          <w:rFonts w:cs="Times New Roman" w:ascii="Times New Roman" w:hAnsi="Times New Roman"/>
          <w:sz w:val="24"/>
          <w:szCs w:val="24"/>
        </w:rPr>
        <w:t>Kihelyezett értekezlet, tanulmányi kirándulás.</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Éves munka értékelése. Intézményi tanfelügyeleti látogatás előkészítése, intézményi önértékelés.</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Az értekezleteken törekedtünk arra, hogy a fiatal, gyakornok kollégák is bátran megnyilvánulhassanak, elmondhassák tapasztalataikat, kérdéseiket, javaslataikat. </w:t>
      </w:r>
    </w:p>
    <w:p>
      <w:pPr>
        <w:pStyle w:val="Heading2"/>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4"/>
        </w:numPr>
        <w:jc w:val="both"/>
        <w:rPr>
          <w:rFonts w:ascii="Times New Roman" w:hAnsi="Times New Roman" w:cs="Times New Roman"/>
          <w:b/>
          <w:b/>
          <w:sz w:val="24"/>
          <w:szCs w:val="24"/>
        </w:rPr>
      </w:pPr>
      <w:bookmarkStart w:id="24" w:name="__RefHeading___Toc483824407"/>
      <w:bookmarkEnd w:id="24"/>
      <w:r>
        <w:rPr>
          <w:rFonts w:cs="Times New Roman" w:ascii="Times New Roman" w:hAnsi="Times New Roman"/>
          <w:b/>
          <w:sz w:val="24"/>
          <w:szCs w:val="24"/>
        </w:rPr>
        <w:t>Nyilvánosságot biztosító intézményi belső és külső programok szervezésének tapasztalatai</w:t>
      </w:r>
    </w:p>
    <w:p>
      <w:pPr>
        <w:pStyle w:val="Heading1"/>
        <w:numPr>
          <w:ilvl w:val="0"/>
          <w:numId w:val="0"/>
        </w:numPr>
        <w:ind w:left="360" w:right="113" w:hanging="0"/>
        <w:rPr/>
      </w:pPr>
      <w:r>
        <w:rPr>
          <w:rFonts w:cs="Times New Roman" w:ascii="Times New Roman" w:hAnsi="Times New Roman"/>
          <w:sz w:val="24"/>
          <w:szCs w:val="24"/>
        </w:rPr>
        <w:t xml:space="preserve">Ebben a nevelési évben összesen 9 alkalommal fogadtunk felkérés alapján török pedagógusokat, illetve óvodapedagógus szakos hallgatókat, akik ismerkedtek a magyarországi óvodapedagógiával, intézményünkben folyó szakmai munkával. </w:t>
      </w:r>
    </w:p>
    <w:p>
      <w:pPr>
        <w:pStyle w:val="Heading1"/>
        <w:numPr>
          <w:ilvl w:val="0"/>
          <w:numId w:val="0"/>
        </w:numPr>
        <w:ind w:left="360" w:right="113" w:hanging="0"/>
        <w:rPr/>
      </w:pPr>
      <w:r>
        <w:rPr>
          <w:rFonts w:cs="Times New Roman" w:ascii="Times New Roman" w:hAnsi="Times New Roman"/>
          <w:sz w:val="24"/>
          <w:szCs w:val="24"/>
        </w:rPr>
        <w:t>6 alkalommal, 12 fős csoportokban érkeztek az óvodapedagógus szakos hallgatók, akik egy egész délelőttöt töltöttek nálunk. Pedagógiai Programunkról szóló tájékoztatást követően ismerkedtek az intézmény környezetével, tárgyi feltételeivel, majd tevékenység látogatáson vettek részt, melyet kérésükre interaktívan tartottunk. A hallgatók és az őket kísérő pedagógusok is pozitívan értékelték az itt folyó munkát, a látottakat. Hospitálásuk a gyerekek számára is nagy élmény volt. Együtt énekeltek, mondókáztak a török hallgatókkal. Néhány török szót is megtanultak.</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3 alkalommal fogadtunk török pedagógusokat. Zömében tanárok érkeztek hozzánk, akik a magyar közoktatás rendszerével ismerkedtek. Elismerően nyilatkoztak az itt folyó munkáról, a pedagógusok munkafeltételeirő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14"/>
        </w:numPr>
        <w:rPr>
          <w:rFonts w:ascii="Times New Roman" w:hAnsi="Times New Roman" w:cs="Times New Roman"/>
          <w:b/>
          <w:b/>
          <w:bCs/>
          <w:sz w:val="24"/>
        </w:rPr>
      </w:pPr>
      <w:bookmarkStart w:id="25" w:name="__RefHeading___Toc483824409"/>
      <w:bookmarkEnd w:id="25"/>
      <w:r>
        <w:rPr>
          <w:rFonts w:cs="Times New Roman" w:ascii="Times New Roman" w:hAnsi="Times New Roman"/>
          <w:b/>
          <w:bCs/>
          <w:sz w:val="24"/>
        </w:rPr>
        <w:t>Mérés, ellenőrzés, értékelés</w:t>
      </w:r>
    </w:p>
    <w:p>
      <w:pPr>
        <w:pStyle w:val="Heading2"/>
        <w:numPr>
          <w:ilvl w:val="1"/>
          <w:numId w:val="14"/>
        </w:numPr>
        <w:jc w:val="both"/>
        <w:rPr>
          <w:rFonts w:ascii="Times New Roman" w:hAnsi="Times New Roman" w:cs="Times New Roman"/>
          <w:b/>
          <w:b/>
          <w:sz w:val="24"/>
        </w:rPr>
      </w:pPr>
      <w:bookmarkStart w:id="26" w:name="__RefHeading___Toc483824410"/>
      <w:bookmarkEnd w:id="26"/>
      <w:r>
        <w:rPr>
          <w:rFonts w:cs="Times New Roman" w:ascii="Times New Roman" w:hAnsi="Times New Roman"/>
          <w:b/>
          <w:sz w:val="24"/>
        </w:rPr>
        <w:t>Pedagógusok ellenőrzésének általános tapasztalata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Dokumentáció ellenőrzés minden csoportban 4 alkalommal, illetve a csoportlátogatások során is megtörtént. A kollégák 1 csoport kivételével betartották a határidőket, naprakészen vezették a dokumentumokat. A Barna csoportban ezen a területen hiányosságokat tapasztaltam, ezért az óvodapedagógusok egyetértésével sűrűbben és szúrópróba szerű ellenőrzéseket tartottam. A nevelési év végére határozottan javuló tendenciát tapasztaltam, szinte teljesen megszűntek az korábban tapasztalható adminisztrációs hiányosságok, határidőkben való csúszások.</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Csoportlátogatásokon az óvodavezető-helyettes és munkaközösség vezető kollégám is részt vett, melyen a LEGO „Játszva tanulni” Program bevezetését, valamint a mozgásos tevékenységek szervezésének módját ellenőriztük. Látogatások pozitív eredménnyel zárultak. A kollégák jó módszertani felkészültséggel, kitűnő pedagógiai attitűddel rendelkeznek. Kiemelkedőnek találtuk a különleges bánásmódot igénylő gyermekekkel való egyéni bánásmódot, valamint a differenciált feladatadást. A szabadjáték elsődlegessége minden csoportban fontos szempont. Sajnálattal tapasztaltam, hogy 2 csoportban még mindig nem sikerült a folyamatos étkezést bevezetni, holott a feltételek adottak hozzá.</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4"/>
        </w:numPr>
        <w:jc w:val="both"/>
        <w:rPr>
          <w:rFonts w:ascii="Times New Roman" w:hAnsi="Times New Roman" w:cs="Times New Roman"/>
          <w:b/>
          <w:b/>
          <w:sz w:val="24"/>
        </w:rPr>
      </w:pPr>
      <w:bookmarkStart w:id="27" w:name="__RefHeading___Toc483824411"/>
      <w:bookmarkEnd w:id="27"/>
      <w:r>
        <w:rPr>
          <w:rFonts w:cs="Times New Roman" w:ascii="Times New Roman" w:hAnsi="Times New Roman"/>
          <w:b/>
          <w:sz w:val="24"/>
        </w:rPr>
        <w:t>A technikai dolgozók ellenőrzésének tapasztalata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Az intézmény tisztasága, rendje terén hiányosságot nem tapasztaltunk. Balesetveszélyes eszközök minden esetben leselejtezésre kerültek. Minden kolléga részt vett a fenntartó által szervezett HACCP-s továbbképzésen. Fertőző megbetegedések esetén a fertőtlenítés minden esetben megtörtén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4"/>
        </w:numPr>
        <w:jc w:val="both"/>
        <w:rPr>
          <w:rFonts w:ascii="Times New Roman" w:hAnsi="Times New Roman" w:cs="Times New Roman"/>
          <w:b/>
          <w:b/>
          <w:sz w:val="24"/>
        </w:rPr>
      </w:pPr>
      <w:bookmarkStart w:id="28" w:name="__RefHeading___Toc483824412"/>
      <w:bookmarkEnd w:id="28"/>
      <w:r>
        <w:rPr>
          <w:rFonts w:cs="Times New Roman" w:ascii="Times New Roman" w:hAnsi="Times New Roman"/>
          <w:b/>
          <w:sz w:val="24"/>
        </w:rPr>
        <w:t>A gyermekek fejlődésének mérésével kapcsolatos tapasztalatok és az ebből következő feladatok</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Minden betöltött 5. éves gyermeknél az MSSST, valamint a logopédiai szűrés megtörtént. Az elmúlt évekhez képest folyamatosan nő a beilleszkedési, tanulási, magatartási zavarral élő, valamint a komoly szobatisztasági problémákkal küzdő gyermekek száma. Szakszolgálathoz irányított, szakértői vizsgálaton részt vett gyermekek esetében sajnos azt tapasztaljuk, hogy erős szülői nyomás hatására a szakvéleményben nem jelenik meg, ha valakinek speciális fejlesztésre van szüksége és sajátos nevelési igényű. Emiatt sokszor azok a gyerekek, akiknek jóval nagyobb óraszámú és intenzívebb fejlesztésre lenne szüksége (pld. logopédiai csoportban) nem kap sajátos nevelési igényről szakértői véleményt.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Gyermekek egyéni fejlődési dokumentációját többször felülvizsgáltuk, de megfogalmazódott bennünk az újbóli felülvizsgálatának, innovációjának szükségessége. A fejlődés ütemének kimutatásához célszerű lenne a mérési eredmények grafikonos vagy diagramos kimutatása. A szülőket évente 2 alkalommal tájékoztatjuk gyermekük fejlődésének folyamatáról. A mérési eredmények grafikonos kimutatása a szülők számára is sokkal nyilvánvalóbbá tenné a fejlődés mértékét.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Továbbra is célunk, hogy minden gyermek önmagához mérten a legtöbbet fejlődjö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4"/>
        </w:numPr>
        <w:jc w:val="both"/>
        <w:rPr>
          <w:rFonts w:ascii="Times New Roman" w:hAnsi="Times New Roman" w:cs="Times New Roman"/>
          <w:b/>
          <w:b/>
          <w:sz w:val="24"/>
        </w:rPr>
      </w:pPr>
      <w:bookmarkStart w:id="29" w:name="__RefHeading___Toc483824413"/>
      <w:bookmarkEnd w:id="29"/>
      <w:r>
        <w:rPr>
          <w:rFonts w:cs="Times New Roman" w:ascii="Times New Roman" w:hAnsi="Times New Roman"/>
          <w:b/>
          <w:sz w:val="24"/>
        </w:rPr>
        <w:t>Szaktanácsadói látogatás, tanácsadás tapasztalata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Szaktanácsadói látogatást gyakornok kollégáinkhoz kértünk. Látogatás során megerősítést kaptak arra, hogy jó pedagógiai attitűddel rendelkeznek, módszertani kultúrájuk is megfelelő. A kollégák pozitívan nyilatkoztak a látogatásról. A minősítő vizsgától mindannyian kicsit tartanak, hiszen ismeretlen szakemberek fogják munkájukat megítélni. Szaktanácsadói látogatás egy első szűrőként nagyon hasznos volt. Támogató, segítő szándéka kicsit oldotta a kollégák minősítő vizsga előtti feszültségé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14"/>
        </w:numPr>
        <w:rPr>
          <w:rFonts w:ascii="Times New Roman" w:hAnsi="Times New Roman" w:cs="Times New Roman"/>
          <w:b/>
          <w:b/>
          <w:bCs/>
          <w:sz w:val="24"/>
        </w:rPr>
      </w:pPr>
      <w:bookmarkStart w:id="30" w:name="__RefHeading___Toc483824414"/>
      <w:bookmarkEnd w:id="30"/>
      <w:r>
        <w:rPr>
          <w:rFonts w:cs="Times New Roman" w:ascii="Times New Roman" w:hAnsi="Times New Roman"/>
          <w:b/>
          <w:bCs/>
          <w:sz w:val="24"/>
        </w:rPr>
        <w:t>Az óvoda gyermekvédelmi tevékenysége</w:t>
      </w:r>
    </w:p>
    <w:p>
      <w:pPr>
        <w:pStyle w:val="Heading2"/>
        <w:numPr>
          <w:ilvl w:val="1"/>
          <w:numId w:val="14"/>
        </w:numPr>
        <w:jc w:val="both"/>
        <w:rPr>
          <w:rFonts w:ascii="Times New Roman" w:hAnsi="Times New Roman" w:cs="Times New Roman"/>
          <w:b/>
          <w:b/>
          <w:sz w:val="24"/>
        </w:rPr>
      </w:pPr>
      <w:bookmarkStart w:id="31" w:name="__RefHeading___Toc483824415"/>
      <w:bookmarkEnd w:id="31"/>
      <w:r>
        <w:rPr>
          <w:rFonts w:cs="Times New Roman" w:ascii="Times New Roman" w:hAnsi="Times New Roman"/>
          <w:b/>
          <w:sz w:val="24"/>
        </w:rPr>
        <w:t>Az év folyamán a veszélyeztetett és hátrányos helyzetű gyermekek helyzetének javítása érdekében megtett intézkedések.</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Hátrányos helyzetű és halmozottan hátrányos helyzetű gyermek jelenleg nincs intézményünkben. 2 gyermek esetében tettünk jelzést veszélyeztetettség miatt.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Mind a két esetben törekszünk a családokkal való szoros kapcsolat kialakítására, segítő szakemberekkel való együttműködésre. Mind a két esetben kértük az óvodapszichológus segítségét 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4"/>
        </w:numPr>
        <w:jc w:val="both"/>
        <w:rPr>
          <w:rFonts w:ascii="Times New Roman" w:hAnsi="Times New Roman" w:cs="Times New Roman"/>
          <w:b/>
          <w:b/>
          <w:sz w:val="24"/>
        </w:rPr>
      </w:pPr>
      <w:bookmarkStart w:id="32" w:name="__RefHeading___Toc483824416"/>
      <w:bookmarkEnd w:id="32"/>
      <w:r>
        <w:rPr>
          <w:rFonts w:cs="Times New Roman" w:ascii="Times New Roman" w:hAnsi="Times New Roman"/>
          <w:b/>
          <w:sz w:val="24"/>
        </w:rPr>
        <w:t>A gyermekvédelmi tevékenységet segítő szervezetekkel való kapcsolat tapasztalata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Védőnői hálózattal kifejezetten jó, havi, illetve szükség szerint azonnali kapcsolattartást ápolunk.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BÁRKA Kőbányai Humánszolgáltató Központtal alkalmankénti kapcsolatunk van. Esetjelzéseinkre minden esetben reagáltak, felvették a családokkal a kapcsolatot. Gyermekvédelmi Munkaközösség esetmegbeszélésein, foglalkozásain kollégánk rendszeresen részt vet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14"/>
        </w:numPr>
        <w:rPr>
          <w:rFonts w:ascii="Times New Roman" w:hAnsi="Times New Roman" w:cs="Times New Roman"/>
          <w:b/>
          <w:b/>
          <w:bCs/>
          <w:sz w:val="24"/>
        </w:rPr>
      </w:pPr>
      <w:bookmarkStart w:id="33" w:name="__RefHeading___Toc483824417"/>
      <w:bookmarkEnd w:id="33"/>
      <w:r>
        <w:rPr>
          <w:rFonts w:cs="Times New Roman" w:ascii="Times New Roman" w:hAnsi="Times New Roman"/>
          <w:b/>
          <w:bCs/>
          <w:sz w:val="24"/>
        </w:rPr>
        <w:t>Az óvodai nevelésbe illesztett egyéb, külső szolgáltató által szervezett foglalkozások, szolgáltatások tapasztalata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Ebben az évben is a szülői igényeket figyelembe véve szerveztük meg a külső szolgáltatók által szervezett foglalkozásokat. Partnereink állandóak, a néptánc oktató személyében történt az elmúlt év elején változás. Tapasztalataink nagyon pozitívak.</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Sajnálattal tapasztaljuk, hogy az úszásoktatás iránt az érdeklődés évről-évre csökken. A szülők és gyerekek kezdeti lelkesedése hamar alábbhagy, nagy a lemorzsolódás.</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KISE labdás torna foglalkozása továbbra is rendkívül népszerű.</w:t>
      </w:r>
    </w:p>
    <w:p>
      <w:pPr>
        <w:pStyle w:val="Normal"/>
        <w:ind w:left="360" w:hanging="0"/>
        <w:jc w:val="both"/>
        <w:rPr/>
      </w:pPr>
      <w:r>
        <w:rPr>
          <w:rFonts w:cs="Times New Roman" w:ascii="Times New Roman" w:hAnsi="Times New Roman"/>
          <w:sz w:val="24"/>
          <w:szCs w:val="24"/>
        </w:rPr>
        <w:t xml:space="preserve">A szolgáltatásokkal kapcsolatban szülői észrevétel, kritika nem fogalmazódott meg. 1 esetben volt díjfizetési probléma miatt reklamáció, melyet a szülő az oktatóval rendezett.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Minden oktató, edző tartott bemutató vagy nyílt órát, így a szülők betekintést nyerhettek a foglalkozások menetébe. Visszajelzések pozitívak vol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14"/>
        </w:numPr>
        <w:rPr>
          <w:rFonts w:ascii="Times New Roman" w:hAnsi="Times New Roman" w:cs="Times New Roman"/>
          <w:b/>
          <w:b/>
          <w:bCs/>
          <w:sz w:val="24"/>
        </w:rPr>
      </w:pPr>
      <w:bookmarkStart w:id="34" w:name="__RefHeading___Toc483824418"/>
      <w:bookmarkEnd w:id="34"/>
      <w:r>
        <w:rPr>
          <w:rFonts w:cs="Times New Roman" w:ascii="Times New Roman" w:hAnsi="Times New Roman"/>
          <w:b/>
          <w:bCs/>
          <w:sz w:val="24"/>
        </w:rPr>
        <w:t>Az óvoda ünnepei, hagyományai</w:t>
      </w:r>
    </w:p>
    <w:p>
      <w:pPr>
        <w:pStyle w:val="Heading2"/>
        <w:numPr>
          <w:ilvl w:val="1"/>
          <w:numId w:val="14"/>
        </w:numPr>
        <w:jc w:val="both"/>
        <w:rPr>
          <w:rFonts w:ascii="Times New Roman" w:hAnsi="Times New Roman" w:cs="Times New Roman"/>
          <w:b/>
          <w:b/>
          <w:sz w:val="24"/>
        </w:rPr>
      </w:pPr>
      <w:bookmarkStart w:id="35" w:name="__RefHeading___Toc483824419"/>
      <w:r>
        <w:rPr>
          <w:rFonts w:cs="Times New Roman" w:ascii="Times New Roman" w:hAnsi="Times New Roman"/>
          <w:b/>
          <w:sz w:val="24"/>
        </w:rPr>
        <w:t>A pedagógia programban szereplő ünnep, hagyomány, program szervezésének tapasztalatai.</w:t>
      </w:r>
      <w:bookmarkEnd w:id="35"/>
      <w:r>
        <w:rPr>
          <w:rFonts w:cs="Times New Roman" w:ascii="Times New Roman" w:hAnsi="Times New Roman"/>
          <w:b/>
          <w:sz w:val="24"/>
        </w:rPr>
        <w:t xml:space="preserv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Pedagógiai Programunkban szereplő ünnepek, hagyományok, programok megvalósultak. A munkatervben meghatározott programok köre azonban sokat bővült. Részt vettünk gyerekeinkkel:</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Kihívás Napján („Fussuk körbe Budapeste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Jelmezes könyvtárvezetése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Kerületi V. Sakktalálkozó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Rajzversenyek díjátadói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zent László Általános Iskolával közös „Fizikai kísérletek” foglalkozás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4"/>
        </w:numPr>
        <w:jc w:val="both"/>
        <w:rPr>
          <w:rFonts w:ascii="Times New Roman" w:hAnsi="Times New Roman" w:cs="Times New Roman"/>
          <w:b/>
          <w:b/>
          <w:sz w:val="24"/>
        </w:rPr>
      </w:pPr>
      <w:bookmarkStart w:id="36" w:name="__RefHeading___Toc483824420"/>
      <w:bookmarkEnd w:id="36"/>
      <w:r>
        <w:rPr>
          <w:rFonts w:cs="Times New Roman" w:ascii="Times New Roman" w:hAnsi="Times New Roman"/>
          <w:b/>
          <w:sz w:val="24"/>
        </w:rPr>
        <w:t>A pedagógiai programokhoz kapcsolódó újabb hagyományteremtés jellemző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Pedagógiai programokhoz kapcsolódó új hagyomány nem került bevezetésr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786" w:hanging="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numPr>
          <w:ilvl w:val="0"/>
          <w:numId w:val="14"/>
        </w:numPr>
        <w:rPr>
          <w:rFonts w:ascii="Times New Roman" w:hAnsi="Times New Roman" w:cs="Times New Roman"/>
          <w:b/>
          <w:b/>
          <w:bCs/>
          <w:sz w:val="24"/>
        </w:rPr>
      </w:pPr>
      <w:bookmarkStart w:id="37" w:name="__RefHeading___Toc483824421"/>
      <w:r>
        <w:rPr>
          <w:rFonts w:cs="Times New Roman" w:ascii="Times New Roman" w:hAnsi="Times New Roman"/>
          <w:b/>
          <w:bCs/>
          <w:sz w:val="24"/>
        </w:rPr>
        <w:t>Az óvoda kapcsolatai</w:t>
      </w:r>
      <w:bookmarkEnd w:id="37"/>
      <w:r>
        <w:rPr>
          <w:rFonts w:cs="Times New Roman" w:ascii="Times New Roman" w:hAnsi="Times New Roman"/>
          <w:b/>
          <w:bCs/>
          <w:sz w:val="24"/>
        </w:rPr>
        <w:t xml:space="preserve"> </w:t>
      </w:r>
    </w:p>
    <w:p>
      <w:pPr>
        <w:pStyle w:val="Heading2"/>
        <w:numPr>
          <w:ilvl w:val="1"/>
          <w:numId w:val="14"/>
        </w:numPr>
        <w:jc w:val="both"/>
        <w:rPr>
          <w:rFonts w:ascii="Times New Roman" w:hAnsi="Times New Roman" w:cs="Times New Roman"/>
          <w:b/>
          <w:b/>
          <w:sz w:val="24"/>
        </w:rPr>
      </w:pPr>
      <w:bookmarkStart w:id="38" w:name="__RefHeading___Toc483824422"/>
      <w:bookmarkEnd w:id="38"/>
      <w:r>
        <w:rPr>
          <w:rFonts w:cs="Times New Roman" w:ascii="Times New Roman" w:hAnsi="Times New Roman"/>
          <w:b/>
          <w:sz w:val="24"/>
        </w:rPr>
        <w:t>A szülőkkel való kapcsolattartás eredményességének értékelése</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Szülőkkel való kapcsolattartásunk rendkívül jó. Erre elégedettség mérő lapjaikon és a Szülői Szervezet értekezletein is kitértek. A fogadóóra lehetőségével szinte mindenki él. Az óvodapedagógusok törekednek arra, hogy évente legalább 2-szer felajánlják ezt a lehetőséget, de rugalmasan alkalmazkodnak az szülői igényekhez.</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A szülői értekezleteken viszonylag magas számban vesznek részt.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Nyílt Napjaink, ünnepekhez kötött kézműves délutánjaink rendkívül népszerűek.</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Ebben az évben a Bóbita Napok tanévzáró programjain úgy állítottuk össze az akadályverseny feladatait, hogy a szülők gyermekükkel közösen, egymást segítve álljanak helyt. Programunknak nagy sikere volt, a szülők elismerően nyilatkoztak ról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Óvodai honlapunkról rendszeresen tájékozódnak, jól használhatónak, informatívnak tartják.</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4"/>
        </w:numPr>
        <w:jc w:val="both"/>
        <w:rPr>
          <w:rFonts w:ascii="Times New Roman" w:hAnsi="Times New Roman" w:cs="Times New Roman"/>
          <w:b/>
          <w:b/>
          <w:sz w:val="24"/>
        </w:rPr>
      </w:pPr>
      <w:bookmarkStart w:id="39" w:name="__RefHeading___Toc483824423"/>
      <w:bookmarkEnd w:id="39"/>
      <w:r>
        <w:rPr>
          <w:rFonts w:cs="Times New Roman" w:ascii="Times New Roman" w:hAnsi="Times New Roman"/>
          <w:b/>
          <w:sz w:val="24"/>
        </w:rPr>
        <w:t>Társintézményekkel való kapcsolattartás általános tapasztalata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Társintézményeinkkel törekszünk a jó, partneri munkakapcsolat megtartására.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Fenntartó részéről igyekszünk minden elvárásnak megfelelni. Kérdés, probléma esetén készséggel álltak rendelkezésre, minden esetben kaptunk segítsége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Kerületi óvodákkal kitűnő munkakapcsolatot ápolunk. Szomszédos intézményekkel (iskola, bölcsőde), szoros, kitűnő a kapcsolatunk. Törekszünk az átmenetek megkönnyítésére, így minél több közös program szervezésére.</w:t>
      </w:r>
    </w:p>
    <w:p>
      <w:pPr>
        <w:pStyle w:val="Normal"/>
        <w:rPr/>
      </w:pPr>
      <w:r>
        <w:rPr/>
        <w:tab/>
      </w:r>
    </w:p>
    <w:p>
      <w:pPr>
        <w:pStyle w:val="Heading2"/>
        <w:numPr>
          <w:ilvl w:val="1"/>
          <w:numId w:val="14"/>
        </w:numPr>
        <w:jc w:val="both"/>
        <w:rPr>
          <w:rFonts w:ascii="Times New Roman" w:hAnsi="Times New Roman" w:cs="Times New Roman"/>
          <w:b/>
          <w:b/>
          <w:sz w:val="24"/>
        </w:rPr>
      </w:pPr>
      <w:bookmarkStart w:id="40" w:name="__RefHeading___Toc483824424"/>
      <w:bookmarkEnd w:id="40"/>
      <w:r>
        <w:rPr>
          <w:rFonts w:cs="Times New Roman" w:ascii="Times New Roman" w:hAnsi="Times New Roman"/>
          <w:b/>
          <w:sz w:val="24"/>
        </w:rPr>
        <w:t>Az egyéb intézményekkel való kapcsolat jellemző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zokkal az intézményekkel, melyekkel nem napi a kapcsolatunk, jó az együttműködé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Kölcsönösen segítjük egymás munkájá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4"/>
        </w:numPr>
        <w:rPr>
          <w:rFonts w:ascii="Times New Roman" w:hAnsi="Times New Roman" w:cs="Times New Roman"/>
          <w:b/>
          <w:b/>
          <w:bCs/>
          <w:sz w:val="24"/>
        </w:rPr>
      </w:pPr>
      <w:bookmarkStart w:id="41" w:name="__RefHeading___Toc483824425"/>
      <w:bookmarkEnd w:id="41"/>
      <w:r>
        <w:rPr>
          <w:rFonts w:cs="Times New Roman" w:ascii="Times New Roman" w:hAnsi="Times New Roman"/>
          <w:b/>
          <w:bCs/>
          <w:sz w:val="24"/>
        </w:rPr>
        <w:t>Az intézményvezető önértékelése</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z elmúlt nevelési év munkatervében kitűzött nevelési célokat maradéktalanul sikerült megvalósítan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egnagyobb feladatot a vezetői tanfelügyeleti látogatás jelentette, mely sikeresen megvalósul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Pedagógiai munkánkban sikerként könyvelhetjük el a LEGO „Játszva Tanulni” Program bevezetését, valamint a mozgásfejlesztés innovációjá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Szervezetfejlesztés területén is akadt feladat, hiszen nevelőtestületünk az elmúlt években óriási változáson ment keresztül. Kollégáink egy része nyugdíjba vonult, többen vidékre költöztek, így lakóhelyükhöz közelebbi óvodát választottak. A személyi változások nagyon megviselték közösségünket. Komoly kihívást jelentett intézményünk elveivel, értékeivel azonosulni tudó, megfelelő pedagógiai attitűddel rendelkező kollégákat találni a jelentkezők igen csekély száma miat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Az óvodapedagógus hiányt pályakezdő, gyakornok kollégák felvételével oldottuk meg, akik segítséget, támogatást, megerősítést, komoly mentori támogatást igényelnek.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Nagy teher hárult nevelőtestületünkre, de közösen, együttműködve, sikerült a feladatokat megoldani. Az új kollégák magas száma miatt sajnos egyenlőtlenné vált a kollégák terhelése. Elengedhetetlenné válik az új kollégák folyamatos bevonása a feladatokba, a felelősi rendszer újragondolása annak érdekében, hogy az egyenletes terhelés megvalósulhasson. A következő nevelési évnek az egyik fő feladata ez lesz.</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Fontosnak tartom, hogy egy új, szakmai munkaközösséget hozzunk létre, így teret adva a fiatal kollégáknak a kiteljesedéshez.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Következő év feladata lesz az intézményi tanfelügyeleti látogatást megelőző, intézményi önértékelés lebonyolítása, mely rendkívül sok feladattal, adminisztrációs teendővel fog járn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z újonnan felálló nevelőtestületnek sokkal több és célirányosabb kommunikációra, több rétegű információáramlásra, az eddiginél is több szakmai segítségre van szüksége.</w:t>
      </w:r>
    </w:p>
    <w:p>
      <w:pPr>
        <w:pStyle w:val="Normal"/>
        <w:ind w:left="360" w:hanging="0"/>
        <w:jc w:val="both"/>
        <w:rPr/>
      </w:pPr>
      <w:r>
        <w:rPr>
          <w:rFonts w:cs="Times New Roman" w:ascii="Times New Roman" w:hAnsi="Times New Roman"/>
          <w:sz w:val="24"/>
          <w:szCs w:val="24"/>
        </w:rPr>
        <w:t>Az előttünk álló időszak további új feladatokat, próbatételeket tartogat, de úgy érzem, hogy ez a fiatalos, innovatív nevelőtestület új lendületet fog adni szakmai életünknek.</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4"/>
        </w:numPr>
        <w:rPr>
          <w:rFonts w:ascii="Times New Roman" w:hAnsi="Times New Roman" w:cs="Times New Roman"/>
          <w:b/>
          <w:b/>
          <w:bCs/>
          <w:sz w:val="24"/>
        </w:rPr>
      </w:pPr>
      <w:bookmarkStart w:id="42" w:name="__RefHeading___Toc483824426"/>
      <w:bookmarkEnd w:id="42"/>
      <w:r>
        <w:rPr>
          <w:rFonts w:cs="Times New Roman" w:ascii="Times New Roman" w:hAnsi="Times New Roman"/>
          <w:b/>
          <w:bCs/>
          <w:sz w:val="24"/>
        </w:rPr>
        <w:t>Az óvoda nyári zárására vonatkozó adatok, ügyeleti beosztás (szerdai napok)</w:t>
      </w:r>
    </w:p>
    <w:p>
      <w:pPr>
        <w:pStyle w:val="Normal"/>
        <w:rPr>
          <w:rFonts w:ascii="Times New Roman" w:hAnsi="Times New Roman" w:cs="Times New Roman"/>
          <w:b/>
          <w:b/>
          <w:bCs/>
          <w:sz w:val="24"/>
        </w:rPr>
      </w:pPr>
      <w:r>
        <w:rPr>
          <w:rFonts w:cs="Times New Roman" w:ascii="Times New Roman" w:hAnsi="Times New Roman"/>
          <w:b/>
          <w:bCs/>
          <w:sz w:val="24"/>
        </w:rPr>
      </w:r>
    </w:p>
    <w:tbl>
      <w:tblPr>
        <w:tblW w:w="9606" w:type="dxa"/>
        <w:jc w:val="left"/>
        <w:tblInd w:w="-113" w:type="dxa"/>
        <w:tblLayout w:type="fixed"/>
        <w:tblCellMar>
          <w:top w:w="0" w:type="dxa"/>
          <w:left w:w="108" w:type="dxa"/>
          <w:bottom w:w="0" w:type="dxa"/>
          <w:right w:w="108" w:type="dxa"/>
        </w:tblCellMar>
      </w:tblPr>
      <w:tblGrid>
        <w:gridCol w:w="2235"/>
        <w:gridCol w:w="2835"/>
        <w:gridCol w:w="2409"/>
        <w:gridCol w:w="2127"/>
      </w:tblGrid>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 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 2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 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 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lattner Edi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lattner Edi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lattner Edi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Dudás Magdolna</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átum: 2017. június 15.</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óvodavezető aláírása</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6">
            <w:r>
              <w:rPr>
                <w:rStyle w:val="IndexLink"/>
                <w:rFonts w:cs="Times New Roman" w:ascii="Times New Roman" w:hAnsi="Times New Roman"/>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7">
            <w:r>
              <w:rPr>
                <w:rStyle w:val="IndexLink"/>
                <w:rFonts w:cs="Times New Roman" w:ascii="Times New Roman" w:hAnsi="Times New Roman"/>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8">
            <w:r>
              <w:rPr>
                <w:rStyle w:val="IndexLink"/>
                <w:rFonts w:cs="Times New Roman" w:ascii="Times New Roman" w:hAnsi="Times New Roman"/>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89">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g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0">
            <w:r>
              <w:rPr>
                <w:rStyle w:val="IndexLink"/>
                <w:rFonts w:cs="Times New Roman" w:ascii="Times New Roman" w:hAnsi="Times New Roman"/>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Óvodai költségvetésből megvalósított eszköz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1">
            <w:r>
              <w:rPr>
                <w:rStyle w:val="IndexLink"/>
                <w:rFonts w:cs="Times New Roman" w:ascii="Times New Roman" w:hAnsi="Times New Roman"/>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ályázati nyereményekbő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2">
            <w:r>
              <w:rPr>
                <w:rStyle w:val="IndexLink"/>
                <w:rFonts w:cs="Times New Roman" w:ascii="Times New Roman" w:hAnsi="Times New Roman"/>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 alapítványának segítségév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3">
            <w:r>
              <w:rPr>
                <w:rStyle w:val="IndexLink"/>
                <w:rFonts w:cs="Times New Roman" w:ascii="Times New Roman" w:hAnsi="Times New Roman"/>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ülői segítségg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4">
            <w:r>
              <w:rPr>
                <w:rStyle w:val="IndexLink"/>
                <w:rFonts w:cs="Times New Roman" w:ascii="Times New Roman" w:hAnsi="Times New Roman"/>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i év folyamán betervezett beruházás, felújítás, karbantartá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5">
            <w:r>
              <w:rPr>
                <w:rStyle w:val="IndexLink"/>
                <w:rFonts w:cs="Times New Roman" w:ascii="Times New Roman" w:hAnsi="Times New Roman"/>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rvezett nyári felújítás, karbantartás</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96">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mai feladatok összegz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7">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es munkatervben kitűzött célok, meghatározott szakmai feladatok megvalósításának értékel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8">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Évközben adódó új pedagógiai feladat megvalósítás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9">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ódszertani innovációk, amelyek a nevelési év során kerültek kidolgozásra vagy alkalmazásr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0">
            <w:r>
              <w:rPr>
                <w:rStyle w:val="IndexLink"/>
                <w:rFonts w:cs="Times New Roman" w:ascii="Times New Roman" w:hAnsi="Times New Roman"/>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hetséggondozó tevékenység (Amennyiben a pedagógiai feladatoknál kifejtésre került, nem kérjük ismételn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1">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grációt támogató pedagógiai tevékenység (Az intézményben kialakított, az eredményes integrációt biztosító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2">
            <w:r>
              <w:rPr>
                <w:rStyle w:val="IndexLink"/>
                <w:rFonts w:cs="Times New Roman" w:ascii="Times New Roman" w:hAnsi="Times New Roman"/>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3">
            <w:r>
              <w:rPr>
                <w:rStyle w:val="IndexLink"/>
                <w:rFonts w:cs="Times New Roman" w:ascii="Times New Roman" w:hAnsi="Times New Roman"/>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légedettségmérés eredményeinek fő konklúzió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4">
            <w:r>
              <w:rPr>
                <w:rStyle w:val="IndexLink"/>
                <w:rFonts w:cs="Times New Roman" w:ascii="Times New Roman" w:hAnsi="Times New Roman"/>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ézményi szakmai munkaközösségek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5">
            <w:r>
              <w:rPr>
                <w:rStyle w:val="IndexLink"/>
                <w:rFonts w:cs="Times New Roman" w:ascii="Times New Roman" w:hAnsi="Times New Roman"/>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munkaközösség-vezetők beszámolóit mellékletben kérjük csatoln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6">
            <w:r>
              <w:rPr>
                <w:rStyle w:val="IndexLink"/>
                <w:rFonts w:cs="Times New Roman" w:ascii="Times New Roman" w:hAnsi="Times New Roman"/>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evelőtestületi értekezlet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7">
            <w:r>
              <w:rPr>
                <w:rStyle w:val="IndexLink"/>
                <w:rFonts w:cs="Times New Roman" w:ascii="Times New Roman" w:hAnsi="Times New Roman"/>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yilvánosságot biztosító intézményi belső és külső programok szervezésének tapasztalatai</w:t>
            </w:r>
            <w:r>
              <w:rPr>
                <w:rStyle w:val="IndexLink"/>
                <w:lang w:val="en-US" w:eastAsia="en-US"/>
              </w:rPr>
              <w:tab/>
              <w:t>3</w:t>
            </w:r>
          </w:hyperlink>
        </w:p>
        <w:p>
          <w:pPr>
            <w:pStyle w:val="Contents1"/>
            <w:tabs>
              <w:tab w:val="clear" w:pos="708"/>
              <w:tab w:val="right" w:pos="9912" w:leader="dot"/>
            </w:tabs>
            <w:rPr>
              <w:rFonts w:ascii="Calibri" w:hAnsi="Calibri" w:cs="Times New Roman"/>
              <w:sz w:val="22"/>
              <w:szCs w:val="22"/>
              <w:lang w:val="en-US" w:eastAsia="en-US"/>
            </w:rPr>
          </w:pPr>
          <w:hyperlink w:anchor="__RefHeading___Toc483824408">
            <w:r>
              <w:rPr>
                <w:rStyle w:val="IndexLink"/>
                <w:rFonts w:cs="Times New Roman" w:ascii="Times New Roman" w:hAnsi="Times New Roman"/>
                <w:lang w:val="en-US" w:eastAsia="en-US"/>
              </w:rPr>
              <w:t>(Csak azokat kell feltüntetni, amelyek a szülők mellett másokat is megszólítanak, a csak szülőknek szóló programokra a szülőkkel történő kapcsolat értékelésénél érdemes kitérn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09">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érés, ellenőrzés, értékel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0">
            <w:r>
              <w:rPr>
                <w:rStyle w:val="IndexLink"/>
                <w:rFonts w:cs="Times New Roman" w:ascii="Times New Roman" w:hAnsi="Times New Roman"/>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edagógusok ellenőrzésének általános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1">
            <w:r>
              <w:rPr>
                <w:rStyle w:val="IndexLink"/>
                <w:rFonts w:cs="Times New Roman" w:ascii="Times New Roman" w:hAnsi="Times New Roman"/>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technikai dolgozók ellenőr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2">
            <w:r>
              <w:rPr>
                <w:rStyle w:val="IndexLink"/>
                <w:rFonts w:cs="Times New Roman" w:ascii="Times New Roman" w:hAnsi="Times New Roman"/>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ek fejlődésének mérésével kapcsolatos tapasztalatok és az ebből következő feladat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3">
            <w:r>
              <w:rPr>
                <w:rStyle w:val="IndexLink"/>
                <w:rFonts w:cs="Times New Roman" w:ascii="Times New Roman" w:hAnsi="Times New Roman"/>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tanácsadói látogatás, tanácsadás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4">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gyermekvédelmi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5">
            <w:r>
              <w:rPr>
                <w:rStyle w:val="IndexLink"/>
                <w:rFonts w:cs="Times New Roman" w:ascii="Times New Roman" w:hAnsi="Times New Roman"/>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 folyamán a veszélyeztetett és hátrányos helyzetű gyermekek helyzetének javítása érdekében megtett intézkedés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6">
            <w:r>
              <w:rPr>
                <w:rStyle w:val="IndexLink"/>
                <w:rFonts w:cs="Times New Roman" w:ascii="Times New Roman" w:hAnsi="Times New Roman"/>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védelmi tevékenységet segítő szervezetekkel való kapcsolat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7">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i nevelésbe illesztett egyéb, külső szolgáltató által szervezett foglalkozások, szolgáltatások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8">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ünnepei, hagyomány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9">
            <w:r>
              <w:rPr>
                <w:rStyle w:val="IndexLink"/>
                <w:rFonts w:cs="Times New Roman" w:ascii="Times New Roman" w:hAnsi="Times New Roman"/>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 programban szereplő ünnep, hagyomány, program szerve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0">
            <w:r>
              <w:rPr>
                <w:rStyle w:val="IndexLink"/>
                <w:rFonts w:cs="Times New Roman" w:ascii="Times New Roman" w:hAnsi="Times New Roman"/>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i programokhoz kapcsolódó újabb hagyományteremtés jellemző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1">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kapcso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2">
            <w:r>
              <w:rPr>
                <w:rStyle w:val="IndexLink"/>
                <w:rFonts w:cs="Times New Roman" w:ascii="Times New Roman" w:hAnsi="Times New Roman"/>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szülőkkel való kapcsolattartás eredményességének értékelése (Az együttműködés hatékonysága, tapasztalatok, eredmények, további cél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3">
            <w:r>
              <w:rPr>
                <w:rStyle w:val="IndexLink"/>
                <w:rFonts w:cs="Times New Roman" w:ascii="Times New Roman" w:hAnsi="Times New Roman"/>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sintézményekkel való kapcsolattartás általános tapasztalata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4">
            <w:r>
              <w:rPr>
                <w:rStyle w:val="IndexLink"/>
                <w:rFonts w:cs="Times New Roman" w:ascii="Times New Roman" w:hAnsi="Times New Roman"/>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gyéb intézményekkel való kapcsolat jellemzői</w:t>
            </w:r>
            <w:r>
              <w:rPr>
                <w:rStyle w:val="IndexLink"/>
                <w:lang w:val="en-US" w:eastAsia="en-US"/>
              </w:rPr>
              <w:tab/>
              <w:t>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5">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vezető önértékelése</w:t>
            </w:r>
            <w:r>
              <w:rPr>
                <w:rStyle w:val="IndexLink"/>
                <w:lang w:val="en-US" w:eastAsia="en-US"/>
              </w:rPr>
              <w:tab/>
              <w:t>4</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3824426">
            <w:r>
              <w:rPr>
                <w:rStyle w:val="IndexLink"/>
                <w:rFonts w:cs="Times New Roman" w:ascii="Times New Roman" w:hAnsi="Times New Roman"/>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nyári zárására vonatkozó adatok, ügyeleti beosztás (szerdai napok)</w:t>
            </w:r>
            <w:r>
              <w:rPr>
                <w:rStyle w:val="IndexLink"/>
                <w:lang w:val="en-US" w:eastAsia="en-US"/>
              </w:rPr>
              <w:tab/>
              <w:t>4</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Fejlesztő pedagógus beszámolója</w:t>
      </w:r>
    </w:p>
    <w:p>
      <w:pPr>
        <w:pStyle w:val="Normal"/>
        <w:rPr>
          <w:rFonts w:ascii="Times New Roman" w:hAnsi="Times New Roman" w:cs="Times New Roman"/>
          <w:sz w:val="24"/>
          <w:szCs w:val="24"/>
        </w:rPr>
      </w:pPr>
      <w:r>
        <w:rPr>
          <w:rFonts w:cs="Times New Roman" w:ascii="Times New Roman" w:hAnsi="Times New Roman"/>
          <w:sz w:val="24"/>
          <w:szCs w:val="24"/>
        </w:rPr>
        <w:t>2. Munkaközösség vezető beszámolója</w:t>
      </w:r>
    </w:p>
    <w:p>
      <w:pPr>
        <w:pStyle w:val="Normal"/>
        <w:rPr>
          <w:rFonts w:ascii="Times New Roman" w:hAnsi="Times New Roman" w:cs="Times New Roman"/>
          <w:sz w:val="24"/>
          <w:szCs w:val="24"/>
        </w:rPr>
      </w:pPr>
      <w:r>
        <w:rPr>
          <w:rFonts w:cs="Times New Roman" w:ascii="Times New Roman" w:hAnsi="Times New Roman"/>
          <w:sz w:val="24"/>
          <w:szCs w:val="24"/>
        </w:rPr>
        <w:t>3. Logopédus beszámolója</w:t>
      </w:r>
    </w:p>
    <w:p>
      <w:pPr>
        <w:pStyle w:val="Normal"/>
        <w:rPr>
          <w:rFonts w:ascii="Times New Roman" w:hAnsi="Times New Roman" w:cs="Times New Roman"/>
          <w:sz w:val="24"/>
          <w:szCs w:val="24"/>
        </w:rPr>
      </w:pPr>
      <w:r>
        <w:rPr>
          <w:rFonts w:cs="Times New Roman" w:ascii="Times New Roman" w:hAnsi="Times New Roman"/>
          <w:sz w:val="24"/>
          <w:szCs w:val="24"/>
        </w:rPr>
        <w:t>4. Utazó gyógypedagógus beszámolója</w:t>
      </w:r>
    </w:p>
    <w:p>
      <w:pPr>
        <w:pStyle w:val="Normal"/>
        <w:rPr>
          <w:rFonts w:ascii="Times New Roman" w:hAnsi="Times New Roman" w:cs="Times New Roman"/>
          <w:sz w:val="24"/>
          <w:szCs w:val="24"/>
        </w:rPr>
      </w:pPr>
      <w:r>
        <w:rPr>
          <w:rFonts w:cs="Times New Roman" w:ascii="Times New Roman" w:hAnsi="Times New Roman"/>
          <w:sz w:val="24"/>
          <w:szCs w:val="24"/>
        </w:rPr>
        <w:t>5. Pszichológus beszámoló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jc w:val="right"/>
        <w:rPr>
          <w:rFonts w:ascii="Times New Roman" w:hAnsi="Times New Roman" w:cs="Times New Roman"/>
          <w:sz w:val="24"/>
          <w:szCs w:val="24"/>
        </w:rPr>
      </w:pPr>
      <w:r>
        <w:rPr>
          <w:rFonts w:cs="Times New Roman" w:ascii="Times New Roman" w:hAnsi="Times New Roman"/>
          <w:sz w:val="24"/>
          <w:szCs w:val="24"/>
        </w:rPr>
        <w:t>mellékle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6 – 2017 tanév értékelés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Fejlesztő pedagógu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39"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en gyereket (56 fő), aki augusztus 31.-ig betöltötte az 5. életévét az MSSST szűrőteszttel szűrtem. Akinél bizonytalan voltam a kapott eredménnyel kapcsolatban a problémától függően TSMT, Sindelar, tesztet is használtam.</w:t>
      </w:r>
    </w:p>
    <w:p>
      <w:pPr>
        <w:pStyle w:val="Normal"/>
        <w:tabs>
          <w:tab w:val="clear" w:pos="708"/>
          <w:tab w:val="left" w:pos="6339"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gyerekek eredményeivel kapcsolatban minden esetben konzultáltam a logopédussal és a pszichológussal.  Az ellátást egyeztettem velük. Igyekeztem az órarendet úgy összeállítani, hogy lehetőleg a fejlesztésre járó gyerekek minden nap, csak egy „külön órán” vegyenek részt. </w:t>
      </w:r>
    </w:p>
    <w:p>
      <w:pPr>
        <w:pStyle w:val="Normal"/>
        <w:tabs>
          <w:tab w:val="clear" w:pos="708"/>
          <w:tab w:val="left" w:pos="6339" w:leader="none"/>
        </w:tabs>
        <w:jc w:val="both"/>
        <w:rPr>
          <w:rFonts w:ascii="Times New Roman" w:hAnsi="Times New Roman" w:cs="Times New Roman"/>
          <w:sz w:val="24"/>
          <w:szCs w:val="24"/>
        </w:rPr>
      </w:pPr>
      <w:r>
        <w:rPr>
          <w:rFonts w:cs="Times New Roman" w:ascii="Times New Roman" w:hAnsi="Times New Roman"/>
          <w:sz w:val="24"/>
          <w:szCs w:val="24"/>
        </w:rPr>
        <w:t>Az idén 33 gyerek járt fejlesztésre. 31 nagycsoportos és 2 kiscsoportos. Ebben a tanévben is a nagycsoportos gyerekeket 3 fős csoportokban, a kiscsoportosokat eleinte egyéni STMT foglalkozásban, később közös csoportban fejlesztettem. A fejlesztésre járó gyerekek problémái közül kiemelném a finommotorika fejletlenségét, a beszéd – nyelv – gondolkodás nehezítettségét, ill. a figyelem könnyen elterelhetőségét. Ebből kiindulva az idén továbbképzésimet ezek szem előtt tartásával végeztem. A Gyereketető által meghirdetett „Iskolás leszek”, „ Finommotorika fejlesztése ceruza nélkül”, „ Jobb – bal” online képzéseket végeztem el. Az óvoda által szervezett továbbképzések közül a „Játszva tanulni” Lego-s képzésen vettem részt. Mindegyik tanfolyamról elmondható, hogy hasznos, sok új ismerethez jutottam. Az itt tanultakból igyekeztem a szülőkkel és a kollégákkal is megosztani egy-egy ötletet.</w:t>
      </w:r>
    </w:p>
    <w:p>
      <w:pPr>
        <w:pStyle w:val="Normal"/>
        <w:tabs>
          <w:tab w:val="clear" w:pos="708"/>
          <w:tab w:val="left" w:pos="6339"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vező munkám tudatos, az MSSST szűrés eredményeire támaszkodik. A gyerekek mindegyike szívesen járt hozzám, azt hiszem „pozitív diszkriminációként” élték meg. A csoportok kialakításánál törekedtem az azonos problémával küzdő, ill. hasonló fejlettségi szinten álló gyerekeket egy csoportba tenni. Az alkalmazott módszerek közül a játékosság, cselekedtetés, pozitív megerősítés volt a legcélravezetőbb. Egy – egy foglalkozás során gyakran előfordult, hogy kisebb – nagyobb mértékben eltértem a megtervezett feladatoktól, a foglalkozás menetétől, mert az adott helyzet más megközelítést, esetleg több gyakorlást kívánt. Kihívást jelentett a magyarul kevésbé beszélő gyerekek felzárkóztatása. Az idén sok játékot készítettem. Az a tapasztalatom, hogy ezeket a saját kivitelezésű játékokat nagyon szeretik. Fontos előnye, hogy egy játékra több szabály is kitalálható.</w:t>
      </w:r>
    </w:p>
    <w:p>
      <w:pPr>
        <w:pStyle w:val="Normal"/>
        <w:tabs>
          <w:tab w:val="clear" w:pos="708"/>
          <w:tab w:val="left" w:pos="6339"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MSSST szűrés eredményével kapcsolatos fogadóóra lehetőségével sok szülő élt. Év közben is szívesen fordultak hozzám, tanácsért, ötletekért. A szülőkkel sikerült jó kapcsolatot kialakítanom.  Az idén sikeresebb volt a szülőknek felkínált játéktanítás lehetősége is. Fontosnak tartom a szülők megismertetését a fejlesztésen folyó munkával, hiszen így látják ennek a munkának az értelmét, jobban megértik saját szerepüket is a megsegítésben. A nyílt foglalkozások lehetőségével 10 szülő élt. 8 gyereknél a tanév során derült ki, hogy a probléma súlyosabb, a fejlődés lassabb tempójú, mint gondoltuk, ezért ők BTM, ill. SNI besorolást kaptak a Szakértői Bizottságoktól.</w:t>
      </w:r>
    </w:p>
    <w:p>
      <w:pPr>
        <w:pStyle w:val="Normal"/>
        <w:tabs>
          <w:tab w:val="clear" w:pos="708"/>
          <w:tab w:val="left" w:pos="63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39" w:leader="none"/>
        </w:tabs>
        <w:jc w:val="right"/>
        <w:rPr>
          <w:rFonts w:ascii="Times New Roman" w:hAnsi="Times New Roman" w:cs="Times New Roman"/>
          <w:sz w:val="24"/>
          <w:szCs w:val="24"/>
        </w:rPr>
      </w:pPr>
      <w:r>
        <w:rPr>
          <w:rFonts w:cs="Times New Roman" w:ascii="Times New Roman" w:hAnsi="Times New Roman"/>
          <w:sz w:val="24"/>
          <w:szCs w:val="24"/>
        </w:rPr>
        <w:t>Dudás Magdolna</w:t>
      </w:r>
    </w:p>
    <w:p>
      <w:pPr>
        <w:pStyle w:val="Normal"/>
        <w:jc w:val="right"/>
        <w:rPr>
          <w:rFonts w:ascii="Times New Roman" w:hAnsi="Times New Roman" w:cs="Times New Roman"/>
          <w:sz w:val="24"/>
          <w:szCs w:val="24"/>
        </w:rPr>
      </w:pPr>
      <w:r>
        <w:rPr>
          <w:rFonts w:cs="Times New Roman" w:ascii="Times New Roman" w:hAnsi="Times New Roman"/>
          <w:sz w:val="24"/>
          <w:szCs w:val="24"/>
        </w:rPr>
        <w:t>fejlesztőpedagógus</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right"/>
        <w:rPr>
          <w:rFonts w:ascii="Times New Roman" w:hAnsi="Times New Roman" w:cs="Times New Roman"/>
          <w:sz w:val="24"/>
          <w:szCs w:val="24"/>
        </w:rPr>
      </w:pPr>
      <w:r>
        <w:rPr>
          <w:rFonts w:cs="Times New Roman" w:ascii="Times New Roman" w:hAnsi="Times New Roman"/>
          <w:sz w:val="24"/>
          <w:szCs w:val="24"/>
        </w:rPr>
        <w:t>mellékle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extAlignment w:val="baseline"/>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widowControl w:val="false"/>
        <w:jc w:val="center"/>
        <w:textAlignment w:val="baseline"/>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t>2016/2017. NEVELÉSI ÉV ÉRTÉKELÉS</w:t>
      </w:r>
    </w:p>
    <w:p>
      <w:pPr>
        <w:pStyle w:val="Normal"/>
        <w:widowControl w:val="false"/>
        <w:jc w:val="center"/>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M. Simon Mónika munkaközösség vezető</w:t>
      </w:r>
    </w:p>
    <w:p>
      <w:pPr>
        <w:pStyle w:val="Normal"/>
        <w:widowControl w:val="false"/>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A Belső Értékelési Munkaközösség munkája már a nevelési év megkezdése előtt, a nyári időszakban megkezdődött.</w:t>
      </w:r>
    </w:p>
    <w:p>
      <w:pPr>
        <w:pStyle w:val="Normal"/>
        <w:widowControl w:val="false"/>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Fő feladatunknak, a vezetői önértékelés előkészítését, az önértékelési folyamat lebonyolítását tűztük ki.</w:t>
      </w:r>
    </w:p>
    <w:p>
      <w:pPr>
        <w:pStyle w:val="Normal"/>
        <w:widowControl w:val="false"/>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Előkészületi feladataink a következők voltak:</w:t>
      </w:r>
    </w:p>
    <w:p>
      <w:pPr>
        <w:pStyle w:val="Normal"/>
        <w:widowControl w:val="false"/>
        <w:numPr>
          <w:ilvl w:val="0"/>
          <w:numId w:val="10"/>
        </w:numPr>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Alkalmazotti közösség tájékoztatása a tanfelügyeleti látogatásról.</w:t>
      </w:r>
    </w:p>
    <w:p>
      <w:pPr>
        <w:pStyle w:val="Normal"/>
        <w:widowControl w:val="false"/>
        <w:numPr>
          <w:ilvl w:val="0"/>
          <w:numId w:val="10"/>
        </w:numPr>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Nevelőtestület tájékoztatása az önértékelés folyamatáról, az elvégzendő feladatokról.</w:t>
      </w:r>
    </w:p>
    <w:p>
      <w:pPr>
        <w:pStyle w:val="Normal"/>
        <w:widowControl w:val="false"/>
        <w:numPr>
          <w:ilvl w:val="0"/>
          <w:numId w:val="10"/>
        </w:numPr>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Feladatterv elkészítése.</w:t>
      </w:r>
    </w:p>
    <w:p>
      <w:pPr>
        <w:pStyle w:val="Normal"/>
        <w:widowControl w:val="false"/>
        <w:numPr>
          <w:ilvl w:val="0"/>
          <w:numId w:val="10"/>
        </w:numPr>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Határidők kijelölése.</w:t>
      </w:r>
    </w:p>
    <w:p>
      <w:pPr>
        <w:pStyle w:val="Normal"/>
        <w:widowControl w:val="false"/>
        <w:numPr>
          <w:ilvl w:val="0"/>
          <w:numId w:val="10"/>
        </w:numPr>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Vezetői elvárás lista elkészítése, véglegesítése</w:t>
      </w:r>
    </w:p>
    <w:p>
      <w:pPr>
        <w:pStyle w:val="Normal"/>
        <w:widowControl w:val="false"/>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Önértékelés során megvalósult feladatok:</w:t>
      </w:r>
    </w:p>
    <w:p>
      <w:pPr>
        <w:pStyle w:val="Normal"/>
        <w:widowControl w:val="false"/>
        <w:numPr>
          <w:ilvl w:val="0"/>
          <w:numId w:val="3"/>
        </w:numPr>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Önértékelés során szükséges kérdőívek elkészítése, kiosztása:</w:t>
      </w:r>
    </w:p>
    <w:p>
      <w:pPr>
        <w:pStyle w:val="Normal"/>
        <w:widowControl w:val="false"/>
        <w:numPr>
          <w:ilvl w:val="0"/>
          <w:numId w:val="8"/>
        </w:numPr>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Vezetői önértékelő kérdőív</w:t>
      </w:r>
    </w:p>
    <w:p>
      <w:pPr>
        <w:pStyle w:val="Normal"/>
        <w:widowControl w:val="false"/>
        <w:numPr>
          <w:ilvl w:val="0"/>
          <w:numId w:val="8"/>
        </w:numPr>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A vezető önértékelés, valamint az intézmény önértékelés keretében a pedagógusok elégedettségét mérő kérdőív</w:t>
      </w:r>
    </w:p>
    <w:p>
      <w:pPr>
        <w:pStyle w:val="Normal"/>
        <w:widowControl w:val="false"/>
        <w:numPr>
          <w:ilvl w:val="0"/>
          <w:numId w:val="8"/>
        </w:numPr>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A vezető önértékelés, valamint az intézmény önértékelése keretében a szülők elégedettségét mérő kérdőív.</w:t>
      </w:r>
    </w:p>
    <w:p>
      <w:pPr>
        <w:pStyle w:val="Normal"/>
        <w:widowControl w:val="false"/>
        <w:numPr>
          <w:ilvl w:val="0"/>
          <w:numId w:val="7"/>
        </w:numPr>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Önértékelés során szükséges interjúk elkészítése az adatgyűjtő közreműködésével:</w:t>
      </w:r>
    </w:p>
    <w:p>
      <w:pPr>
        <w:pStyle w:val="Normal"/>
        <w:widowControl w:val="false"/>
        <w:numPr>
          <w:ilvl w:val="0"/>
          <w:numId w:val="16"/>
        </w:numPr>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Pedagógusok képviselőivel </w:t>
      </w:r>
    </w:p>
    <w:p>
      <w:pPr>
        <w:pStyle w:val="Normal"/>
        <w:widowControl w:val="false"/>
        <w:numPr>
          <w:ilvl w:val="0"/>
          <w:numId w:val="16"/>
        </w:numPr>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A szülők képviselőivel</w:t>
      </w:r>
    </w:p>
    <w:p>
      <w:pPr>
        <w:pStyle w:val="Normal"/>
        <w:widowControl w:val="false"/>
        <w:numPr>
          <w:ilvl w:val="0"/>
          <w:numId w:val="16"/>
        </w:numPr>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Az intézményvezetővel</w:t>
      </w:r>
    </w:p>
    <w:p>
      <w:pPr>
        <w:pStyle w:val="Normal"/>
        <w:widowControl w:val="false"/>
        <w:numPr>
          <w:ilvl w:val="0"/>
          <w:numId w:val="16"/>
        </w:numPr>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A fenntartó képviselőjével.</w:t>
      </w:r>
    </w:p>
    <w:p>
      <w:pPr>
        <w:pStyle w:val="Normal"/>
        <w:widowControl w:val="false"/>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A feladatok végrehajtása rendkívül sok, adminisztrációs teendővel járt.</w:t>
      </w:r>
    </w:p>
    <w:p>
      <w:pPr>
        <w:pStyle w:val="Normal"/>
        <w:widowControl w:val="false"/>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A munkánkat nehezítette, hogy az Oktatási Hivatal Önértékelési kézikönyve óvodák számára 2017. január 1. napjától módosításra került. A megváltozott szempontok és elvárások miatt a vezetői, pedagógus és intézményi elvárás listát felül kellett vizsgálni és a szükséges módosításokat elvégezni.</w:t>
      </w:r>
    </w:p>
    <w:p>
      <w:pPr>
        <w:pStyle w:val="Normal"/>
        <w:widowControl w:val="false"/>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A kérdőívek és az elkészült interjúk a Belső Értékelési Munkaközösség tagjainak közreműködésével kiértékelésre kerültek, melyekről jegyzőkönyvek készültek.</w:t>
      </w:r>
    </w:p>
    <w:p>
      <w:pPr>
        <w:pStyle w:val="Normal"/>
        <w:widowControl w:val="false"/>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A munkaközösség tagjainak együttműködése és összehangolt munkájának eredményeként a vezetői tanfelügyeleti látogatás időpontjára minden szükséges dokumentum elkészült, az Oktatási Hivatal informatikai felületére feltöltésre került. </w:t>
      </w:r>
    </w:p>
    <w:p>
      <w:pPr>
        <w:pStyle w:val="Normal"/>
        <w:widowControl w:val="false"/>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A tanfelügyeleti látogatás sikeresen megvalósult. </w:t>
      </w:r>
    </w:p>
    <w:p>
      <w:pPr>
        <w:pStyle w:val="Normal"/>
        <w:widowControl w:val="false"/>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A nevelési év végén már megkezdtük a következő év nagy feladatának, az intézményi tanfelügyeleti látogatást megelőző, intézményi önértékelési folyamat előkészületi munkálatait.</w:t>
      </w:r>
    </w:p>
    <w:p>
      <w:pPr>
        <w:pStyle w:val="Normal"/>
        <w:widowControl w:val="false"/>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Budapest, 2017. június 15.</w:t>
      </w:r>
    </w:p>
    <w:p>
      <w:pPr>
        <w:pStyle w:val="Normal"/>
        <w:widowControl w:val="false"/>
        <w:ind w:left="4956" w:hanging="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w:t>
      </w:r>
    </w:p>
    <w:p>
      <w:pPr>
        <w:pStyle w:val="Normal"/>
        <w:widowControl w:val="false"/>
        <w:ind w:left="3540" w:firstLine="708"/>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M. Simon Mónika</w:t>
      </w:r>
    </w:p>
    <w:p>
      <w:pPr>
        <w:pStyle w:val="Normal"/>
        <w:widowControl w:val="false"/>
        <w:ind w:left="3540" w:firstLine="708"/>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munkaközösség vezető</w:t>
      </w:r>
    </w:p>
    <w:p>
      <w:pPr>
        <w:pStyle w:val="Normal"/>
        <w:numPr>
          <w:ilvl w:val="0"/>
          <w:numId w:val="4"/>
        </w:numPr>
        <w:jc w:val="right"/>
        <w:rPr>
          <w:rFonts w:ascii="Times New Roman" w:hAnsi="Times New Roman" w:cs="Times New Roman"/>
          <w:sz w:val="24"/>
          <w:szCs w:val="24"/>
        </w:rPr>
      </w:pPr>
      <w:r>
        <w:rPr>
          <w:rFonts w:cs="Times New Roman" w:ascii="Times New Roman" w:hAnsi="Times New Roman"/>
          <w:sz w:val="24"/>
          <w:szCs w:val="24"/>
        </w:rPr>
        <w:t>mellékle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eastAsia="SimSun;宋体" w:cs="Times New Roman"/>
          <w:b/>
          <w:b/>
          <w:sz w:val="32"/>
          <w:szCs w:val="32"/>
          <w:lang w:eastAsia="zh-CN"/>
        </w:rPr>
      </w:pPr>
      <w:r>
        <w:rPr>
          <w:rFonts w:eastAsia="SimSun;宋体" w:cs="Times New Roman" w:ascii="Times New Roman" w:hAnsi="Times New Roman"/>
          <w:b/>
          <w:sz w:val="32"/>
          <w:szCs w:val="32"/>
          <w:lang w:eastAsia="zh-CN"/>
        </w:rPr>
        <w:t xml:space="preserve">Logopédia </w:t>
      </w:r>
    </w:p>
    <w:p>
      <w:pPr>
        <w:pStyle w:val="Normal"/>
        <w:spacing w:lineRule="auto" w:line="276"/>
        <w:jc w:val="center"/>
        <w:rPr>
          <w:rFonts w:ascii="Times New Roman" w:hAnsi="Times New Roman" w:eastAsia="SimSun;宋体" w:cs="Times New Roman"/>
          <w:b/>
          <w:b/>
          <w:sz w:val="32"/>
          <w:szCs w:val="32"/>
          <w:u w:val="single"/>
          <w:lang w:eastAsia="zh-CN"/>
        </w:rPr>
      </w:pPr>
      <w:r>
        <w:rPr>
          <w:rFonts w:eastAsia="SimSun;宋体" w:cs="Times New Roman" w:ascii="Times New Roman" w:hAnsi="Times New Roman"/>
          <w:b/>
          <w:sz w:val="32"/>
          <w:szCs w:val="32"/>
          <w:u w:val="single"/>
          <w:lang w:eastAsia="zh-CN"/>
        </w:rPr>
        <w:t>2016-17 nevelési év értékelése</w:t>
      </w:r>
    </w:p>
    <w:p>
      <w:pPr>
        <w:pStyle w:val="Normal"/>
        <w:spacing w:lineRule="auto" w:line="276"/>
        <w:jc w:val="center"/>
        <w:rPr>
          <w:rFonts w:ascii="Times New Roman" w:hAnsi="Times New Roman" w:eastAsia="SimSun;宋体" w:cs="Times New Roman"/>
          <w:b/>
          <w:b/>
          <w:sz w:val="32"/>
          <w:szCs w:val="32"/>
          <w:u w:val="single"/>
          <w:lang w:eastAsia="zh-CN"/>
        </w:rPr>
      </w:pPr>
      <w:r>
        <w:rPr>
          <w:rFonts w:eastAsia="SimSun;宋体" w:cs="Times New Roman" w:ascii="Times New Roman" w:hAnsi="Times New Roman"/>
          <w:b/>
          <w:sz w:val="32"/>
          <w:szCs w:val="32"/>
          <w:u w:val="single"/>
          <w:lang w:eastAsia="zh-CN"/>
        </w:rPr>
      </w:r>
    </w:p>
    <w:p>
      <w:pPr>
        <w:pStyle w:val="Normal"/>
        <w:spacing w:lineRule="auto" w:line="276" w:before="0" w:after="200"/>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A Kőbányai Bóbita Óvodában a tanév során 21 gyermek került be a logopédiai ellátásba. Közülük 4 gyermek általános pöszeség, 15 részleges pöszeség, 1 megkésett beszédfejlődés, 1 gyermek pedig beszédészlelési és megértési nehézség diagnózisával került felvételre. Tanév végén 8 gyermek lett tünetmentes, további 9 lényegesen javult, 3 részben javult minősítést kapott. 1 gyermek terápiáját betegség miatt való folyamatos hiányzás miatt fel kellett függesztenünk, így ő nem minősíthető.</w:t>
      </w:r>
    </w:p>
    <w:p>
      <w:pPr>
        <w:pStyle w:val="Normal"/>
        <w:spacing w:lineRule="auto" w:line="276" w:before="0" w:after="200"/>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Az óvodában kiváló tárgyi feltételek állnak rendelkezésre: tágas szoba, nagy tükör, zárható szekrény, asztalok. Az óvodapedagógusokkal és segítő szakemberekkel nagyon jó együttműködés alakult ki, rendszeresen konzultáltunk a gyermekek fejlődéséről, az aktuális teendőkről.  A logopédiai ellátásban részesülők közül 8 gyermeket küldtünk decemberben kiegészítő vizsgálatokra. 1 gyermeket a tanév eleji vizsgálatok alapján a Beszédvizsgáló Országos Szakértői Bizottsághoz irányítottunk, amely javaslata után a gyermek logopédiai óvodába került át.</w:t>
      </w:r>
    </w:p>
    <w:p>
      <w:pPr>
        <w:pStyle w:val="Normal"/>
        <w:autoSpaceDE w:val="false"/>
        <w:jc w:val="both"/>
        <w:rPr>
          <w:rFonts w:ascii="Times New Roman" w:hAnsi="Times New Roman" w:eastAsia="SimSun;宋体" w:cs="Times New Roman"/>
          <w:bCs/>
          <w:color w:val="000000"/>
          <w:sz w:val="22"/>
          <w:szCs w:val="22"/>
          <w:lang w:val="en-US" w:eastAsia="zh-CN"/>
        </w:rPr>
      </w:pPr>
      <w:r>
        <w:rPr>
          <w:rFonts w:eastAsia="SimSun;宋体" w:cs="Times New Roman" w:ascii="Times New Roman" w:hAnsi="Times New Roman"/>
          <w:bCs/>
          <w:color w:val="000000"/>
          <w:sz w:val="22"/>
          <w:szCs w:val="22"/>
          <w:lang w:eastAsia="zh-CN"/>
        </w:rPr>
        <w:t>A szűrések, vizsgálatok eredményéről azok a szülők kaptak írásos tájékoztatót (logopédiai vélemény), akiknek gyermeke ellátásba került. A többieket szülői értekezleten informáltam. Októberben a logopédiai terápiára felvett gyermekek szülei részére külön szülői értekezletet is összehívtam, amelyen tájékoztattam a szülőket a szűrővizsgálatról, a terápia menetéről, az otthoni gyakorlás fontosságáról, illetve lehetőséget biztosítottam egyéni kérdéseik feltételére is. Igény szerint fogadóórát tartottam.</w:t>
      </w:r>
    </w:p>
    <w:p>
      <w:pPr>
        <w:pStyle w:val="Normal"/>
        <w:rPr>
          <w:rFonts w:ascii="Times New Roman" w:hAnsi="Times New Roman" w:eastAsia="SimSun;宋体" w:cs="Times New Roman"/>
          <w:bCs/>
          <w:color w:val="000000"/>
          <w:sz w:val="22"/>
          <w:szCs w:val="22"/>
          <w:lang w:val="en-US" w:eastAsia="zh-CN"/>
        </w:rPr>
      </w:pPr>
      <w:r>
        <w:rPr>
          <w:rFonts w:eastAsia="SimSun;宋体" w:cs="Times New Roman" w:ascii="Times New Roman" w:hAnsi="Times New Roman"/>
          <w:bCs/>
          <w:color w:val="000000"/>
          <w:sz w:val="22"/>
          <w:szCs w:val="22"/>
          <w:lang w:val="en-US" w:eastAsia="zh-CN"/>
        </w:rPr>
      </w:r>
    </w:p>
    <w:p>
      <w:pPr>
        <w:pStyle w:val="Normal"/>
        <w:rPr>
          <w:rFonts w:ascii="Times New Roman" w:hAnsi="Times New Roman" w:eastAsia="SimSun;宋体" w:cs="Times New Roman"/>
          <w:b/>
          <w:b/>
          <w:sz w:val="22"/>
          <w:szCs w:val="22"/>
          <w:lang w:eastAsia="zh-CN"/>
        </w:rPr>
      </w:pPr>
      <w:r>
        <w:rPr>
          <w:rFonts w:eastAsia="SimSun;宋体" w:cs="Times New Roman" w:ascii="Times New Roman" w:hAnsi="Times New Roman"/>
          <w:b/>
          <w:sz w:val="22"/>
          <w:szCs w:val="22"/>
          <w:lang w:eastAsia="zh-CN"/>
        </w:rPr>
        <w:t>Az ellátottak névsora és tanév végi minősítése:</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Bacskó Noémi – lényegesen javult</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Benkó Norina – lényegesen javult</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Benedek Kitti – tünetmentes</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Buza Regina – lényegesen javult</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 xml:space="preserve">Cseke Kázmér – tünetmentes </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Daru Attila – részben javult</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Dóczi Anna Laura – tünetmentes</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Fazekas Noémi – tünetmentes</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Granek Benjámin – nem minősíthető</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Horváth Alexandra – lényegesen javult</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Horváth Attila Vajk – tünetmentes</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Horváth Gréta – lényegesen javult</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Kézeli Gergő – lényegesen javult</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Kis Richárd – részben javult</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Komódi Amina Dorina – tünetmentes</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Nyíri Wei Bo – lényegesen javult</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Pál Kristóf – lényegesen javult</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 xml:space="preserve">Segesdy Dominik – tünetmentes </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Szél Csenge Dóra – lényegesen javult</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Talabér Marcell – tünetmentes</w:t>
      </w:r>
    </w:p>
    <w:p>
      <w:pPr>
        <w:pStyle w:val="Normal"/>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eastAsia="zh-CN"/>
        </w:rPr>
        <w:t>Tóth Nimród – részben javult</w:t>
      </w:r>
    </w:p>
    <w:p>
      <w:pPr>
        <w:pStyle w:val="Normal"/>
        <w:spacing w:lineRule="auto" w:line="276"/>
        <w:rPr>
          <w:rFonts w:ascii="Times New Roman" w:hAnsi="Times New Roman" w:eastAsia="SimSun;宋体" w:cs="Times New Roman"/>
          <w:sz w:val="22"/>
          <w:szCs w:val="22"/>
          <w:lang w:val="en-US" w:eastAsia="zh-CN"/>
        </w:rPr>
      </w:pPr>
      <w:r>
        <w:rPr>
          <w:rFonts w:eastAsia="SimSun;宋体" w:cs="Times New Roman" w:ascii="Times New Roman" w:hAnsi="Times New Roman"/>
          <w:sz w:val="22"/>
          <w:szCs w:val="22"/>
          <w:lang w:val="en-US" w:eastAsia="zh-CN"/>
        </w:rPr>
      </w:r>
    </w:p>
    <w:p>
      <w:pPr>
        <w:pStyle w:val="Normal"/>
        <w:spacing w:lineRule="auto" w:line="276"/>
        <w:jc w:val="right"/>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w:t>
      </w:r>
    </w:p>
    <w:p>
      <w:pPr>
        <w:pStyle w:val="Normal"/>
        <w:spacing w:lineRule="auto" w:line="276"/>
        <w:ind w:left="5040" w:firstLine="720"/>
        <w:jc w:val="center"/>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Rátkai Krisztina</w:t>
      </w:r>
    </w:p>
    <w:p>
      <w:pPr>
        <w:pStyle w:val="Normal"/>
        <w:spacing w:lineRule="auto" w:line="276"/>
        <w:ind w:left="5040" w:firstLine="720"/>
        <w:jc w:val="center"/>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logopédus</w:t>
      </w:r>
    </w:p>
    <w:p>
      <w:pPr>
        <w:pStyle w:val="Normal"/>
        <w:spacing w:lineRule="auto" w:line="276"/>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Normal"/>
        <w:numPr>
          <w:ilvl w:val="0"/>
          <w:numId w:val="4"/>
        </w:numPr>
        <w:jc w:val="right"/>
        <w:rPr>
          <w:rFonts w:ascii="Times New Roman" w:hAnsi="Times New Roman" w:cs="Times New Roman"/>
          <w:sz w:val="24"/>
          <w:szCs w:val="24"/>
        </w:rPr>
      </w:pPr>
      <w:r>
        <w:rPr>
          <w:rFonts w:cs="Times New Roman" w:ascii="Times New Roman" w:hAnsi="Times New Roman"/>
          <w:sz w:val="24"/>
          <w:szCs w:val="24"/>
        </w:rPr>
        <w:t>mellékle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Németh Erika utazó gyógypedagógus</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Nevelési év végi értékelés</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016/ 2017 – es nevelési évben 3 gyermekkel foglalkoztam heti három alkalommal.</w:t>
      </w:r>
    </w:p>
    <w:p>
      <w:pPr>
        <w:pStyle w:val="Normal"/>
        <w:jc w:val="both"/>
        <w:rPr>
          <w:rFonts w:ascii="Times New Roman" w:hAnsi="Times New Roman" w:cs="Times New Roman"/>
          <w:sz w:val="24"/>
          <w:szCs w:val="24"/>
        </w:rPr>
      </w:pPr>
      <w:r>
        <w:rPr>
          <w:rFonts w:cs="Times New Roman" w:ascii="Times New Roman" w:hAnsi="Times New Roman"/>
          <w:sz w:val="24"/>
          <w:szCs w:val="24"/>
        </w:rPr>
        <w:t>A fiúk csoportos és egyéni foglalkozáson vettek részt.</w:t>
      </w:r>
    </w:p>
    <w:p>
      <w:pPr>
        <w:pStyle w:val="Normal"/>
        <w:jc w:val="both"/>
        <w:rPr>
          <w:rFonts w:ascii="Times New Roman" w:hAnsi="Times New Roman" w:cs="Times New Roman"/>
          <w:sz w:val="24"/>
          <w:szCs w:val="24"/>
        </w:rPr>
      </w:pPr>
      <w:r>
        <w:rPr>
          <w:rFonts w:cs="Times New Roman" w:ascii="Times New Roman" w:hAnsi="Times New Roman"/>
          <w:sz w:val="24"/>
          <w:szCs w:val="24"/>
        </w:rPr>
        <w:t>Komplex gyógypedagógiai fejlesztés mellett mozgásfejlesztésre is volt lehetőség az óvoda tornatermében.</w:t>
      </w:r>
    </w:p>
    <w:p>
      <w:pPr>
        <w:pStyle w:val="Normal"/>
        <w:jc w:val="both"/>
        <w:rPr>
          <w:rFonts w:ascii="Times New Roman" w:hAnsi="Times New Roman" w:cs="Times New Roman"/>
          <w:sz w:val="24"/>
          <w:szCs w:val="24"/>
        </w:rPr>
      </w:pPr>
      <w:r>
        <w:rPr>
          <w:rFonts w:cs="Times New Roman" w:ascii="Times New Roman" w:hAnsi="Times New Roman"/>
          <w:sz w:val="24"/>
          <w:szCs w:val="24"/>
        </w:rPr>
        <w:t>A velük foglalkozó pedagógusokkal rendszeresen konzultáltunk az aktuális feladatokról, problémákról, eredmények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ülőkonzultációra igény szerint kerestünk időpontot, illetve félévente volt rá lehetőség.  </w:t>
      </w:r>
    </w:p>
    <w:p>
      <w:pPr>
        <w:pStyle w:val="Normal"/>
        <w:jc w:val="both"/>
        <w:rPr>
          <w:rFonts w:ascii="Times New Roman" w:hAnsi="Times New Roman" w:cs="Times New Roman"/>
          <w:sz w:val="24"/>
          <w:szCs w:val="24"/>
        </w:rPr>
      </w:pPr>
      <w:r>
        <w:rPr>
          <w:rFonts w:cs="Times New Roman" w:ascii="Times New Roman" w:hAnsi="Times New Roman"/>
          <w:sz w:val="24"/>
          <w:szCs w:val="24"/>
        </w:rPr>
        <w:t>A gyermekek különböző életkorúak, eltérő nehézségekkel rendelkeznek; így differenciáltan, egyénileg, vagy saját óvodai csoportjukból alkotott kiscsoportban jártak a foglalkozásokra.</w:t>
      </w:r>
    </w:p>
    <w:p>
      <w:pPr>
        <w:pStyle w:val="Normal"/>
        <w:jc w:val="both"/>
        <w:rPr>
          <w:rFonts w:ascii="Times New Roman" w:hAnsi="Times New Roman" w:cs="Times New Roman"/>
          <w:sz w:val="24"/>
          <w:szCs w:val="24"/>
        </w:rPr>
      </w:pPr>
      <w:r>
        <w:rPr>
          <w:rFonts w:cs="Times New Roman" w:ascii="Times New Roman" w:hAnsi="Times New Roman"/>
          <w:sz w:val="24"/>
          <w:szCs w:val="24"/>
        </w:rPr>
        <w:t>Egy tanuló integráltan folytatja tanulmányait az általános iskolában.</w:t>
      </w:r>
    </w:p>
    <w:p>
      <w:pPr>
        <w:pStyle w:val="Normal"/>
        <w:jc w:val="both"/>
        <w:rPr>
          <w:rFonts w:ascii="Times New Roman" w:hAnsi="Times New Roman" w:cs="Times New Roman"/>
          <w:sz w:val="24"/>
          <w:szCs w:val="24"/>
        </w:rPr>
      </w:pPr>
      <w:r>
        <w:rPr>
          <w:rFonts w:cs="Times New Roman" w:ascii="Times New Roman" w:hAnsi="Times New Roman"/>
          <w:sz w:val="24"/>
          <w:szCs w:val="24"/>
        </w:rPr>
        <w:t>Két gyermek marad továbbra is az intézmény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óvoda rugalmassága, a programokról való tájékoztatás, a nyitottság, a szakmai munka nagyban hozzájárul a munkám eredményességéhez, a gyermekek fejlődéséhe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Utazó gyógypedagóg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apest, 2017. június 15.</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Calibri"/>
    <w:charset w:val="00"/>
    <w:family w:val="script"/>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Bóbita Óvoda</w:t>
    </w:r>
  </w:p>
  <w:p>
    <w:pPr>
      <w:pStyle w:val="Header"/>
      <w:ind w:right="360" w:hanging="0"/>
      <w:rPr>
        <w:rFonts w:ascii="Times New Roman" w:hAnsi="Times New Roman" w:cs="Times New Roman"/>
        <w:b/>
        <w:b/>
      </w:rPr>
    </w:pPr>
    <w:r>
      <w:rPr>
        <w:rFonts w:cs="Times New Roman" w:ascii="Times New Roman" w:hAnsi="Times New Roman"/>
        <w:b/>
      </w:rPr>
      <w:t>1102  Budapest, Halom u. 7/b.</w:t>
    </w:r>
  </w:p>
  <w:p>
    <w:pPr>
      <w:pStyle w:val="Header"/>
      <w:ind w:right="360" w:hanging="0"/>
      <w:rPr>
        <w:rFonts w:ascii="Times New Roman" w:hAnsi="Times New Roman" w:cs="Times New Roman"/>
        <w:b/>
        <w:b/>
      </w:rPr>
    </w:pPr>
    <w:r>
      <w:rPr>
        <w:rFonts w:cs="Times New Roman" w:ascii="Times New Roman" w:hAnsi="Times New Roman"/>
        <w:b/>
      </w:rPr>
      <w:t>Telefon/fax: 262-8163</w:t>
    </w:r>
  </w:p>
  <w:p>
    <w:pPr>
      <w:pStyle w:val="Header"/>
      <w:pBdr>
        <w:bottom w:val="single" w:sz="12" w:space="1" w:color="000000"/>
      </w:pBdr>
      <w:ind w:right="360" w:hanging="0"/>
      <w:rPr/>
    </w:pPr>
    <w:r>
      <w:rPr>
        <w:rFonts w:cs="Times New Roman" w:ascii="Times New Roman" w:hAnsi="Times New Roman"/>
        <w:b/>
      </w:rPr>
      <w:t xml:space="preserve">e-mail: </w:t>
    </w:r>
    <w:hyperlink r:id="rId1">
      <w:r>
        <w:rPr>
          <w:rStyle w:val="InternetLink"/>
          <w:rFonts w:cs="Times New Roman" w:ascii="Times New Roman" w:hAnsi="Times New Roman"/>
          <w:b/>
        </w:rPr>
        <w:t>bobitaovoda10@gmail.com</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080" w:hanging="360"/>
      </w:pPr>
      <w:rPr>
        <w:rFonts w:ascii="Times New Roman" w:hAnsi="Times New Roman" w:cs="Times New Roman" w:hint="default"/>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80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Calibri" w:hAnsi="Coronet;Calibri"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bobitaovoda10@gmail.com" TargetMode="Externa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9:19:00Z</dcterms:created>
  <dc:creator>Kovács Róbert</dc:creator>
  <dc:description/>
  <cp:keywords/>
  <dc:language>en-US</dc:language>
  <cp:lastModifiedBy>Vezeto</cp:lastModifiedBy>
  <cp:lastPrinted>2013-06-19T08:19:00Z</cp:lastPrinted>
  <dcterms:modified xsi:type="dcterms:W3CDTF">2017-06-30T05:24:00Z</dcterms:modified>
  <cp:revision>20</cp:revision>
  <dc:subject/>
  <dc:title>Az óvodák év végi önértékelésének tervezett szempontjai</dc:title>
</cp:coreProperties>
</file>